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spisutreci"/>
        <w:spacing w:lineRule="auto" w:line="240" w:before="0" w:after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i w:val="false"/>
              <w:i w:val="false"/>
              <w:color w:val="000000"/>
              <w:sz w:val="22"/>
              <w:szCs w:val="22"/>
              <w:lang w:val="pl-PL" w:eastAsia="en-US"/>
            </w:rPr>
          </w:pPr>
          <w:r>
            <w:fldChar w:fldCharType="begin"/>
          </w:r>
          <w:r>
            <w:rPr>
              <w:rStyle w:val="IndexLink"/>
              <w:rFonts w:cs="Calibri" w:ascii="Calibri" w:hAnsi="Calibri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Calibri" w:ascii="Calibri" w:hAnsi="Calibri"/>
              <w:color w:val="000000"/>
              <w:lang w:val="en-US" w:eastAsia="en-US"/>
            </w:rPr>
            <w:fldChar w:fldCharType="separate"/>
          </w:r>
          <w:hyperlink w:anchor="__RefHeading___Toc124235141">
            <w:r>
              <w:rPr>
                <w:rStyle w:val="IndexLink"/>
                <w:rFonts w:cs="Calibri" w:ascii="Calibri" w:hAnsi="Calibri"/>
                <w:color w:val="000000"/>
                <w:lang w:val="en-US" w:eastAsia="en-US"/>
              </w:rPr>
              <w:t>OPIS TECHNICZNY</w:t>
            </w:r>
            <w:r>
              <w:rPr>
                <w:rStyle w:val="IndexLink"/>
                <w:rFonts w:cs="Calibri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i w:val="false"/>
              <w:i w:val="false"/>
              <w:color w:val="000000"/>
              <w:sz w:val="22"/>
              <w:szCs w:val="22"/>
              <w:lang w:val="pl-PL" w:eastAsia="en-US"/>
            </w:rPr>
          </w:pPr>
          <w:hyperlink w:anchor="__RefHeading___Toc124235142">
            <w:r>
              <w:rPr>
                <w:rStyle w:val="IndexLink"/>
                <w:rFonts w:cs="Calibri" w:ascii="Calibri" w:hAnsi="Calibri"/>
                <w:color w:val="000000"/>
                <w:lang w:val="en-US" w:eastAsia="en-US"/>
              </w:rPr>
              <w:t>1. DANE OGÓL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48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4235143">
            <w:r>
              <w:rPr>
                <w:rStyle w:val="IndexLink"/>
                <w:rFonts w:cs="Calibri" w:ascii="Calibri" w:hAnsi="Calibri"/>
                <w:color w:val="000000"/>
                <w:lang w:val="en-US" w:eastAsia="en-US"/>
              </w:rPr>
              <w:t>1.1. PODSTAWA OPRACOWAN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48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4235144">
            <w:r>
              <w:rPr>
                <w:rStyle w:val="IndexLink"/>
                <w:rFonts w:cs="Calibri" w:ascii="Calibri" w:hAnsi="Calibri"/>
                <w:color w:val="000000"/>
                <w:lang w:val="en-US" w:eastAsia="en-US"/>
              </w:rPr>
              <w:t>1.2. DANE OBIEKT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48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4235145">
            <w:r>
              <w:rPr>
                <w:rStyle w:val="IndexLink"/>
                <w:rFonts w:cs="Calibri" w:ascii="Calibri" w:hAnsi="Calibri"/>
                <w:color w:val="000000"/>
                <w:lang w:val="en-US" w:eastAsia="en-US"/>
              </w:rPr>
              <w:t>1.3. PRZEDMIOT I ZAKRES OPRACOWAN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i w:val="false"/>
              <w:i w:val="false"/>
              <w:color w:val="000000"/>
              <w:sz w:val="22"/>
              <w:szCs w:val="22"/>
              <w:lang w:val="pl-PL" w:eastAsia="en-US"/>
            </w:rPr>
          </w:pPr>
          <w:hyperlink w:anchor="__RefHeading___Toc124235146">
            <w:r>
              <w:rPr>
                <w:rStyle w:val="IndexLink"/>
                <w:rFonts w:cs="Calibri" w:ascii="Calibri" w:hAnsi="Calibri"/>
                <w:color w:val="000000"/>
                <w:lang w:val="en-US" w:eastAsia="en-US"/>
              </w:rPr>
              <w:t>2. OPIS PRZYJĘTYCH ROZWIĄZAŃ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48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4235147">
            <w:r>
              <w:rPr>
                <w:rStyle w:val="IndexLink"/>
                <w:rFonts w:cs="Calibri" w:ascii="Calibri" w:hAnsi="Calibri"/>
                <w:color w:val="000000"/>
                <w:lang w:val="en-US" w:eastAsia="en-US"/>
              </w:rPr>
              <w:t>2.1. INSTALACJA GRZEWCZA – CO i C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48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4235148">
            <w:r>
              <w:rPr>
                <w:rStyle w:val="IndexLink"/>
                <w:rFonts w:cs="Calibri" w:ascii="Calibri" w:hAnsi="Calibri"/>
                <w:color w:val="000000"/>
                <w:lang w:val="en-US" w:eastAsia="en-US"/>
              </w:rPr>
              <w:t>2.2. INSTALACJA WODY ZIMNEJ I CIEPŁEJ WODY UŻYTKOWEJ Z CYRKULACJĄ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48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4235149">
            <w:r>
              <w:rPr>
                <w:rStyle w:val="IndexLink"/>
                <w:rFonts w:cs="Calibri" w:ascii="Calibri" w:hAnsi="Calibri"/>
                <w:color w:val="000000"/>
                <w:lang w:val="en-US" w:eastAsia="en-US"/>
              </w:rPr>
              <w:t>2.3. INSTALACJA WENTYLACJI MECHANICZNEJ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i w:val="false"/>
              <w:i w:val="false"/>
              <w:color w:val="000000"/>
              <w:sz w:val="22"/>
              <w:szCs w:val="22"/>
              <w:lang w:val="pl-PL" w:eastAsia="en-US"/>
            </w:rPr>
          </w:pPr>
          <w:hyperlink w:anchor="__RefHeading___Toc124235150">
            <w:r>
              <w:rPr>
                <w:rStyle w:val="IndexLink"/>
                <w:rFonts w:cs="Calibri" w:ascii="Calibri" w:hAnsi="Calibri"/>
                <w:color w:val="000000"/>
                <w:lang w:val="en-US" w:eastAsia="en-US" w:bidi="zxx"/>
              </w:rPr>
              <w:t>3. PRACE ODTWORZENI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i w:val="false"/>
              <w:i w:val="false"/>
              <w:color w:val="000000"/>
              <w:sz w:val="22"/>
              <w:szCs w:val="22"/>
              <w:lang w:val="pl-PL" w:eastAsia="en-US"/>
            </w:rPr>
          </w:pPr>
          <w:hyperlink w:anchor="__RefHeading___Toc124235151">
            <w:r>
              <w:rPr>
                <w:rStyle w:val="IndexLink"/>
                <w:rFonts w:cs="Calibri" w:ascii="Calibri" w:hAnsi="Calibri"/>
                <w:color w:val="000000"/>
                <w:lang w:val="en-US" w:eastAsia="en-US" w:bidi="zxx"/>
              </w:rPr>
              <w:t>5 UWAGI KOŃC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i w:val="false"/>
              <w:i w:val="false"/>
              <w:color w:val="000000"/>
              <w:sz w:val="22"/>
              <w:szCs w:val="22"/>
              <w:lang w:val="pl-PL" w:eastAsia="en-US"/>
            </w:rPr>
          </w:pPr>
          <w:hyperlink w:anchor="__RefHeading___Toc124235152">
            <w:r>
              <w:rPr>
                <w:rStyle w:val="IndexLink"/>
                <w:color w:val="000000"/>
                <w:lang w:val="en-US" w:eastAsia="en-US"/>
              </w:rPr>
              <w:t>Zestawienie elementów wentylacji</w:t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color w:val="000000"/>
              <w:sz w:val="22"/>
              <w:szCs w:val="22"/>
              <w:lang w:val="pl-PL" w:eastAsia="en-US"/>
            </w:rPr>
          </w:pPr>
          <w:hyperlink w:anchor="__RefHeading___Toc124235153">
            <w:r>
              <w:rPr>
                <w:rStyle w:val="IndexLink"/>
                <w:i w:val="false"/>
                <w:color w:val="000000"/>
                <w:lang w:val="en-US" w:eastAsia="en-US"/>
              </w:rPr>
              <w:t>karty doboru urządzeń</w:t>
              <w:tab/>
              <w:t>28</w:t>
            </w:r>
          </w:hyperlink>
          <w:r>
            <w:rPr>
              <w:rStyle w:val="IndexLink"/>
              <w:i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i/>
          <w:i/>
          <w:color w:val="000000"/>
          <w:sz w:val="22"/>
          <w:szCs w:val="22"/>
          <w:lang w:val="pl-PL" w:eastAsia="en-US"/>
        </w:rPr>
      </w:pPr>
      <w:r>
        <w:rPr>
          <w:rFonts w:eastAsia="Times New Roman" w:cs="Calibri" w:ascii="Calibri" w:hAnsi="Calibri"/>
          <w:i/>
          <w:color w:val="000000"/>
          <w:sz w:val="22"/>
          <w:szCs w:val="22"/>
          <w:lang w:val="pl-PL"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</w:r>
    </w:p>
    <w:p>
      <w:pPr>
        <w:pStyle w:val="Normal"/>
        <w:rPr>
          <w:rFonts w:ascii="Calibri" w:hAnsi="Calibri" w:eastAsia="Arial" w:cs="Calibri"/>
          <w:b/>
          <w:b/>
          <w:color w:val="000000"/>
          <w:sz w:val="22"/>
          <w:szCs w:val="22"/>
          <w:lang w:eastAsia="zxx" w:bidi="zxx"/>
        </w:rPr>
      </w:pPr>
      <w:r>
        <w:rPr>
          <w:rFonts w:eastAsia="Arial" w:cs="Calibri" w:ascii="Calibri" w:hAnsi="Calibri"/>
          <w:b/>
          <w:color w:val="000000"/>
          <w:sz w:val="22"/>
          <w:szCs w:val="22"/>
          <w:lang w:eastAsia="zxx" w:bidi="zxx"/>
        </w:rPr>
      </w:r>
    </w:p>
    <w:p>
      <w:pPr>
        <w:pStyle w:val="Normal"/>
        <w:rPr>
          <w:rFonts w:ascii="Calibri" w:hAnsi="Calibri" w:eastAsia="Arial" w:cs="Calibri"/>
          <w:b/>
          <w:b/>
          <w:sz w:val="22"/>
          <w:szCs w:val="22"/>
          <w:lang w:eastAsia="zxx" w:bidi="zxx"/>
        </w:rPr>
      </w:pPr>
      <w:r>
        <w:rPr>
          <w:rFonts w:eastAsia="Arial" w:cs="Calibri" w:ascii="Calibri" w:hAnsi="Calibri"/>
          <w:b/>
          <w:sz w:val="22"/>
          <w:szCs w:val="22"/>
          <w:lang w:eastAsia="zxx" w:bidi="zxx"/>
        </w:rPr>
        <w:t>CZĘŚĆ RYSUNKOWA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TYTUŁ RYSUNKU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SKALA</w:t>
      </w:r>
      <w:r>
        <w:rPr>
          <w:rFonts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b/>
          <w:bCs/>
          <w:sz w:val="22"/>
          <w:szCs w:val="22"/>
        </w:rPr>
        <w:t>N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ZUT PIWNICY- INSTALACJE WOD-KAN</w:t>
        <w:tab/>
        <w:tab/>
        <w:tab/>
        <w:tab/>
        <w:tab/>
        <w:tab/>
        <w:t>1:100</w:t>
        <w:tab/>
        <w:tab/>
        <w:t>S0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ZUT PARTERU- INSTALACJE WOD-KAN</w:t>
        <w:tab/>
        <w:tab/>
        <w:tab/>
        <w:tab/>
        <w:tab/>
        <w:tab/>
        <w:t>1:100</w:t>
        <w:tab/>
        <w:tab/>
        <w:t>S0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ZUT 1 PIĘTRA- INSTALACJE WOD-KAN</w:t>
        <w:tab/>
        <w:tab/>
        <w:tab/>
        <w:tab/>
        <w:tab/>
        <w:tab/>
        <w:t>1:100</w:t>
        <w:tab/>
        <w:tab/>
        <w:t>S0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ZUT PIWNICY- INSTALACJE GRZEWCZE</w:t>
        <w:tab/>
        <w:tab/>
        <w:tab/>
        <w:tab/>
        <w:tab/>
        <w:tab/>
        <w:t>1:100</w:t>
        <w:tab/>
        <w:tab/>
        <w:t>S0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ZUT PARTERU- INSTALACJE GRZEWCZE</w:t>
        <w:tab/>
        <w:tab/>
        <w:tab/>
        <w:tab/>
        <w:tab/>
        <w:t>1:100</w:t>
        <w:tab/>
        <w:tab/>
        <w:t>S0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ZUT 1 PIĘTRA- INSTALACJE GRZEWCZE</w:t>
        <w:tab/>
        <w:tab/>
        <w:tab/>
        <w:tab/>
        <w:tab/>
        <w:tab/>
        <w:t>1:100</w:t>
        <w:tab/>
        <w:tab/>
        <w:t>S06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ZUT PIWNICY-FRAGMENT- WENTYLACJA</w:t>
        <w:tab/>
        <w:tab/>
        <w:tab/>
        <w:tab/>
        <w:tab/>
        <w:t>1:50</w:t>
        <w:tab/>
        <w:tab/>
        <w:t>S0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ZUT PARTERU- WENTYLACJA</w:t>
        <w:tab/>
        <w:tab/>
        <w:tab/>
        <w:tab/>
        <w:tab/>
        <w:tab/>
        <w:tab/>
        <w:t>1:50</w:t>
        <w:tab/>
        <w:tab/>
        <w:t>S0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ZUT 1 PIĘTRA- WENTYLACJA</w:t>
        <w:tab/>
        <w:tab/>
        <w:tab/>
        <w:tab/>
        <w:tab/>
        <w:tab/>
        <w:tab/>
        <w:t>1:50</w:t>
        <w:tab/>
        <w:tab/>
        <w:t>S09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ZUT DACHU- WEMTYLACJA</w:t>
        <w:tab/>
        <w:tab/>
        <w:tab/>
        <w:tab/>
        <w:tab/>
        <w:tab/>
        <w:tab/>
        <w:t>1:50</w:t>
        <w:tab/>
        <w:tab/>
        <w:t>S1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NIĘCIE KANALIZACJI SANITARNEJ</w:t>
        <w:tab/>
        <w:tab/>
        <w:tab/>
        <w:tab/>
        <w:tab/>
        <w:t>1:100</w:t>
        <w:tab/>
        <w:tab/>
        <w:t>S1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NIĘCIE INSTALACJI WODNEJ</w:t>
        <w:tab/>
        <w:tab/>
        <w:tab/>
        <w:tab/>
        <w:tab/>
        <w:tab/>
        <w:t>1:100</w:t>
        <w:tab/>
        <w:tab/>
        <w:t>S1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NIĘCIE INSTALACJI GRZEWCZEJ</w:t>
        <w:tab/>
        <w:tab/>
        <w:tab/>
        <w:tab/>
        <w:tab/>
        <w:tab/>
        <w:t>1:100</w:t>
        <w:tab/>
        <w:tab/>
        <w:t>S1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HEMAT TECHNOLOGICZNY KOTŁOWNI</w:t>
        <w:tab/>
        <w:tab/>
        <w:tab/>
        <w:tab/>
        <w:tab/>
        <w:t>-</w:t>
        <w:tab/>
        <w:tab/>
        <w:t>S1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0000" w:val="clear"/>
        </w:rPr>
      </w:pPr>
      <w:r>
        <w:rPr>
          <w:rFonts w:cs="Calibri" w:ascii="Calibri" w:hAnsi="Calibri"/>
          <w:color w:val="000000"/>
          <w:sz w:val="22"/>
          <w:szCs w:val="22"/>
          <w:shd w:fill="FF0000" w:val="clear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0000" w:val="clear"/>
        </w:rPr>
      </w:pPr>
      <w:r>
        <w:rPr>
          <w:rFonts w:cs="Calibri" w:ascii="Calibri" w:hAnsi="Calibri"/>
          <w:color w:val="000000"/>
          <w:sz w:val="22"/>
          <w:szCs w:val="22"/>
          <w:shd w:fill="FF0000" w:val="clear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0000" w:val="clear"/>
        </w:rPr>
      </w:pPr>
      <w:r>
        <w:rPr>
          <w:rFonts w:cs="Calibri" w:ascii="Calibri" w:hAnsi="Calibri"/>
          <w:color w:val="000000"/>
          <w:sz w:val="22"/>
          <w:szCs w:val="22"/>
          <w:shd w:fill="FF0000" w:val="clear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0000" w:val="clear"/>
        </w:rPr>
      </w:pPr>
      <w:r>
        <w:rPr>
          <w:rFonts w:cs="Calibri" w:ascii="Calibri" w:hAnsi="Calibri"/>
          <w:color w:val="000000"/>
          <w:sz w:val="22"/>
          <w:szCs w:val="22"/>
          <w:shd w:fill="FF0000" w:val="clear"/>
        </w:rPr>
      </w:r>
      <w:r>
        <w:br w:type="page"/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0000" w:val="clear"/>
        </w:rPr>
      </w:pPr>
      <w:r>
        <w:rPr>
          <w:rFonts w:cs="Calibri" w:ascii="Calibri" w:hAnsi="Calibri"/>
          <w:color w:val="000000"/>
          <w:sz w:val="22"/>
          <w:szCs w:val="22"/>
          <w:shd w:fill="FF0000" w:val="clear"/>
        </w:rPr>
      </w:r>
    </w:p>
    <w:p>
      <w:pPr>
        <w:pStyle w:val="Heading1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bookmarkStart w:id="0" w:name="__RefHeading___Toc124235141"/>
      <w:bookmarkEnd w:id="0"/>
      <w:r>
        <w:rPr>
          <w:rFonts w:cs="Calibri" w:ascii="Calibri" w:hAnsi="Calibri"/>
          <w:color w:val="000000"/>
          <w:sz w:val="22"/>
          <w:szCs w:val="22"/>
        </w:rPr>
        <w:t>OPIS TECHNICZNY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37" w:type="dxa"/>
        <w:jc w:val="left"/>
        <w:tblInd w:w="70" w:type="dxa"/>
        <w:tblLayout w:type="fixed"/>
        <w:tblCellMar>
          <w:top w:w="18" w:type="dxa"/>
          <w:left w:w="70" w:type="dxa"/>
          <w:bottom w:w="18" w:type="dxa"/>
          <w:right w:w="70" w:type="dxa"/>
        </w:tblCellMar>
      </w:tblPr>
      <w:tblGrid>
        <w:gridCol w:w="9637"/>
      </w:tblGrid>
      <w:tr>
        <w:trPr>
          <w:trHeight w:val="195" w:hRule="atLeast"/>
        </w:trPr>
        <w:tc>
          <w:tcPr>
            <w:tcW w:w="9637" w:type="dxa"/>
            <w:tcBorders/>
          </w:tcPr>
          <w:p>
            <w:pPr>
              <w:pStyle w:val="Heading1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bookmarkStart w:id="1" w:name="__RefHeading___Toc124235142"/>
            <w:bookmarkEnd w:id="1"/>
            <w:r>
              <w:rPr>
                <w:rFonts w:cs="Calibri" w:ascii="Calibri" w:hAnsi="Calibri"/>
                <w:color w:val="000000"/>
                <w:sz w:val="22"/>
                <w:szCs w:val="22"/>
              </w:rPr>
              <w:t>1. DANE OGÓL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7" w:type="dxa"/>
        <w:jc w:val="left"/>
        <w:tblInd w:w="70" w:type="dxa"/>
        <w:tblLayout w:type="fixed"/>
        <w:tblCellMar>
          <w:top w:w="18" w:type="dxa"/>
          <w:left w:w="70" w:type="dxa"/>
          <w:bottom w:w="18" w:type="dxa"/>
          <w:right w:w="70" w:type="dxa"/>
        </w:tblCellMar>
      </w:tblPr>
      <w:tblGrid>
        <w:gridCol w:w="9637"/>
      </w:tblGrid>
      <w:tr>
        <w:trPr>
          <w:trHeight w:val="195" w:hRule="atLeast"/>
        </w:trPr>
        <w:tc>
          <w:tcPr>
            <w:tcW w:w="9637" w:type="dxa"/>
            <w:tcBorders/>
          </w:tcPr>
          <w:p>
            <w:pPr>
              <w:pStyle w:val="Heading2"/>
              <w:spacing w:before="0" w:after="0"/>
              <w:rPr/>
            </w:pPr>
            <w:bookmarkStart w:id="2" w:name="__RefHeading___Toc124235143"/>
            <w:bookmarkEnd w:id="2"/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  <w:lang w:val="pl-PL"/>
              </w:rPr>
              <w:t>1.1. PODSTAWA OPRACOWANIA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lecenie inwestora,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color w:val="000000"/>
          <w:sz w:val="22"/>
          <w:szCs w:val="22"/>
        </w:rPr>
        <w:t>inwentaryzacje i podkłady architektoniczne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bowiązujące normy i przepisy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jekty archiwalne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atalogi techniczne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udyt energetyczny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37" w:type="dxa"/>
        <w:jc w:val="left"/>
        <w:tblInd w:w="70" w:type="dxa"/>
        <w:tblLayout w:type="fixed"/>
        <w:tblCellMar>
          <w:top w:w="18" w:type="dxa"/>
          <w:left w:w="70" w:type="dxa"/>
          <w:bottom w:w="18" w:type="dxa"/>
          <w:right w:w="70" w:type="dxa"/>
        </w:tblCellMar>
      </w:tblPr>
      <w:tblGrid>
        <w:gridCol w:w="9637"/>
      </w:tblGrid>
      <w:tr>
        <w:trPr>
          <w:trHeight w:val="195" w:hRule="atLeast"/>
        </w:trPr>
        <w:tc>
          <w:tcPr>
            <w:tcW w:w="9637" w:type="dxa"/>
            <w:tcBorders/>
          </w:tcPr>
          <w:p>
            <w:pPr>
              <w:pStyle w:val="Heading2"/>
              <w:spacing w:before="0" w:after="0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lang w:val="pl-PL"/>
              </w:rPr>
            </w:pPr>
            <w:bookmarkStart w:id="3" w:name="__RefHeading___Toc124235144"/>
            <w:bookmarkEnd w:id="3"/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  <w:lang w:val="pl-PL"/>
              </w:rPr>
              <w:t>1.2. DANE OBIEKTU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Przedmiotowy obiekt murowany o dachu płaskim o dwóch bryłach, podpiwniczony. Obiekt posiada istniejącą instalację wody zimnej i brak centralnie przygotowywanej wody ciepłej. Budynek ogrzewany systemem grzejnikowym wodnym zamkniętym dwururowym. Instalacja grzewcza ze źródłem w postaci wymiennikowni czynnika wysokich parametrów z lokalnej biogazowni/ciepłowni i dodatkowo wspomaganie kotłem na paliwo stałe. W budynku wyodrębniony jest jeden niezależny lokal mieszkalny z własnym systemem wymiennika wysokich-niskich parametrów i niezależną instalacją grzewczą i zgodnie z zakresem zamówienia obszar tego lokalu jest wyłączony z opracowania. Dla lokalu mieszkalnego na piętrze przyjęto wymianę grzejników i orurowania w postaci nowej instalacji ściennej przypodłogowej oraz nowego zasilania w wodę ciepłą i zimną doprowadzoną w miejsce istniejącego podgrzewacza ciepłej wody. System kanalizacji sanitarnej w całości wymieniany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la przedmiotowej realizacji brak było możliwości prowadzenia inwentaryzacji wymuszającej rozbiórki zabudów, szachtów, zamurowań z uwagi na czynny obiekt – dla wybranych elementów stan istniejący określano na podstawie kierunków odpływów, map zasadniczych i gradacji średnic. Na etapie prac wykonawczych należy każdorazowo prowadzić je odcinkami z domiarem wszystkich odsłanianych elementów instalacyjnych dla potwierdzenia zgodności z założeniami projektowymi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37" w:type="dxa"/>
        <w:jc w:val="left"/>
        <w:tblInd w:w="70" w:type="dxa"/>
        <w:tblLayout w:type="fixed"/>
        <w:tblCellMar>
          <w:top w:w="18" w:type="dxa"/>
          <w:left w:w="70" w:type="dxa"/>
          <w:bottom w:w="18" w:type="dxa"/>
          <w:right w:w="70" w:type="dxa"/>
        </w:tblCellMar>
      </w:tblPr>
      <w:tblGrid>
        <w:gridCol w:w="9637"/>
      </w:tblGrid>
      <w:tr>
        <w:trPr>
          <w:trHeight w:val="195" w:hRule="atLeast"/>
        </w:trPr>
        <w:tc>
          <w:tcPr>
            <w:tcW w:w="9637" w:type="dxa"/>
            <w:tcBorders/>
          </w:tcPr>
          <w:p>
            <w:pPr>
              <w:pStyle w:val="Heading2"/>
              <w:spacing w:before="0" w:after="0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lang w:val="pl-PL"/>
              </w:rPr>
            </w:pPr>
            <w:bookmarkStart w:id="4" w:name="__RefHeading___Toc124235145"/>
            <w:bookmarkEnd w:id="4"/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  <w:lang w:val="pl-PL"/>
              </w:rPr>
              <w:t>1.3. PRZEDMIOT I ZAKRES OPRACOWANIA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Przedmiotem niniejszego opracowania są wewnętrzne instalacje na potrzeby inwestycji: Przebudowa i remont istniejącego budynku, budowa schodów zewnętrznych, zagospodarowanie terenu wokół budynku w ramach zadania: poprawa efektywności energetycznej budynku wielofunkcyjnego w Grzmiącej wraz z jego modernizacją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pracowanie swym zakresem obejmuje: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ojekt techniczny instalacji c.o.,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jekt techniczny instalacji ciepła technologicznego do central wentylacyjnych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color w:val="000000"/>
          <w:sz w:val="22"/>
          <w:szCs w:val="22"/>
        </w:rPr>
        <w:t>projekt techniczny instalacji wody zimnej, ciepłej, cyrkulacji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ojekt techniczny instalacji wentylacji mechanicznej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dernizacja źródła ciepła o dodatkowy system centralnego przygotowania ciepłej wody z użyciem pompy ciepła i dogrzewem z istniejącej kotłowni oraz przebudowę istniejącego rozdzielacza obiegów grzewczych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suppressAutoHyphens w:val="false"/>
        <w:spacing w:lineRule="auto" w:line="360"/>
        <w:ind w:left="360" w:hanging="0"/>
        <w:jc w:val="both"/>
        <w:rPr>
          <w:rFonts w:ascii="Arial" w:hAnsi="Arial" w:eastAsia="Calibri" w:cs="Arial"/>
          <w:bCs/>
          <w:i/>
          <w:i/>
          <w:color w:val="000000"/>
          <w:spacing w:val="-4"/>
          <w:szCs w:val="20"/>
          <w:lang w:eastAsia="en-US"/>
        </w:rPr>
      </w:pPr>
      <w:r>
        <w:rPr>
          <w:rFonts w:eastAsia="Calibri" w:cs="Arial" w:ascii="Arial" w:hAnsi="Arial"/>
          <w:iCs/>
          <w:szCs w:val="20"/>
          <w:lang w:eastAsia="en-US"/>
        </w:rPr>
        <w:t>Na podstawie wymogów Inwestora o udzielenie zamówienia publicznego dla całego przedsięwzięcia zakres opracowanej dokumentacji</w:t>
      </w:r>
      <w:r>
        <w:rPr>
          <w:rFonts w:eastAsia="Calibri" w:cs="Arial" w:ascii="Arial" w:hAnsi="Arial"/>
          <w:iCs/>
          <w:sz w:val="18"/>
          <w:szCs w:val="20"/>
          <w:lang w:eastAsia="en-US"/>
        </w:rPr>
        <w:t xml:space="preserve"> </w:t>
      </w:r>
      <w:r>
        <w:rPr>
          <w:rFonts w:eastAsia="Calibri" w:cs="Arial" w:ascii="Arial" w:hAnsi="Arial"/>
          <w:iCs/>
          <w:szCs w:val="20"/>
          <w:lang w:eastAsia="en-US"/>
        </w:rPr>
        <w:t>przewidywał: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360"/>
        <w:jc w:val="both"/>
        <w:rPr>
          <w:rFonts w:ascii="Arial" w:hAnsi="Arial" w:eastAsia="Calibri" w:cs="Arial"/>
          <w:bCs/>
          <w:i/>
          <w:i/>
          <w:color w:val="000000"/>
          <w:spacing w:val="-4"/>
          <w:szCs w:val="20"/>
          <w:lang w:eastAsia="en-US"/>
        </w:rPr>
      </w:pPr>
      <w:bookmarkStart w:id="5" w:name="_Hlk77754452"/>
      <w:bookmarkEnd w:id="5"/>
      <w:r>
        <w:rPr>
          <w:rFonts w:eastAsia="Calibri" w:cs="Arial" w:ascii="Arial" w:hAnsi="Arial"/>
          <w:iCs/>
          <w:szCs w:val="20"/>
          <w:lang w:eastAsia="en-US"/>
        </w:rPr>
        <w:t>termomodernizację budynku wraz z dociepleniem i wymianą pokrycia dachowego oraz montażem</w:t>
      </w:r>
      <w:r>
        <w:rPr>
          <w:rFonts w:eastAsia="Calibri" w:cs="Arial" w:ascii="Arial" w:hAnsi="Arial"/>
          <w:bCs/>
          <w:i/>
          <w:color w:val="000000"/>
          <w:spacing w:val="-4"/>
          <w:szCs w:val="20"/>
          <w:lang w:eastAsia="en-US"/>
        </w:rPr>
        <w:t xml:space="preserve"> </w:t>
      </w:r>
      <w:r>
        <w:rPr>
          <w:rFonts w:eastAsia="Calibri" w:cs="Arial" w:ascii="Arial" w:hAnsi="Arial"/>
          <w:iCs/>
          <w:szCs w:val="20"/>
          <w:lang w:eastAsia="en-US"/>
        </w:rPr>
        <w:t>paneli fotowoltaicznych na dachu,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360"/>
        <w:jc w:val="both"/>
        <w:rPr>
          <w:rFonts w:ascii="Arial" w:hAnsi="Arial" w:eastAsia="Calibri" w:cs="Arial"/>
          <w:bCs/>
          <w:i/>
          <w:i/>
          <w:color w:val="000000"/>
          <w:spacing w:val="-4"/>
          <w:szCs w:val="20"/>
          <w:lang w:eastAsia="en-US"/>
        </w:rPr>
      </w:pPr>
      <w:r>
        <w:rPr>
          <w:rFonts w:eastAsia="Calibri" w:cs="Arial" w:ascii="Arial" w:hAnsi="Arial"/>
          <w:bCs/>
          <w:iCs/>
          <w:color w:val="000000"/>
          <w:spacing w:val="-4"/>
          <w:szCs w:val="20"/>
          <w:lang w:eastAsia="en-US"/>
        </w:rPr>
        <w:t>wymianę wszystkich instalacji wraz z remontem pomieszczeń, korytarzy i klatek schodowych – dostosowanie instalacji do nowych potrzeb i funkcji poszczególnych pomieszczeń,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360"/>
        <w:jc w:val="both"/>
        <w:rPr>
          <w:rFonts w:ascii="Arial" w:hAnsi="Arial" w:eastAsia="Calibri" w:cs="Arial"/>
          <w:bCs/>
          <w:i/>
          <w:i/>
          <w:color w:val="000000"/>
          <w:spacing w:val="-4"/>
          <w:szCs w:val="20"/>
          <w:lang w:eastAsia="en-US"/>
        </w:rPr>
      </w:pPr>
      <w:r>
        <w:rPr>
          <w:rFonts w:eastAsia="Calibri" w:cs="Arial" w:ascii="Arial" w:hAnsi="Arial"/>
          <w:bCs/>
          <w:iCs/>
          <w:color w:val="000000"/>
          <w:spacing w:val="-4"/>
          <w:szCs w:val="20"/>
          <w:lang w:eastAsia="en-US"/>
        </w:rPr>
        <w:t>wymianę posadzek i stolarki drzwiowej,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360"/>
        <w:jc w:val="both"/>
        <w:rPr>
          <w:rFonts w:ascii="Arial" w:hAnsi="Arial" w:eastAsia="Calibri" w:cs="Arial"/>
          <w:bCs/>
          <w:i/>
          <w:i/>
          <w:color w:val="000000"/>
          <w:spacing w:val="-4"/>
          <w:szCs w:val="20"/>
          <w:lang w:eastAsia="en-US"/>
        </w:rPr>
      </w:pPr>
      <w:r>
        <w:rPr>
          <w:rFonts w:eastAsia="Calibri" w:cs="Arial" w:ascii="Arial" w:hAnsi="Arial"/>
          <w:bCs/>
          <w:iCs/>
          <w:color w:val="000000"/>
          <w:spacing w:val="-4"/>
          <w:szCs w:val="20"/>
          <w:lang w:eastAsia="en-US"/>
        </w:rPr>
        <w:t>modernizację sanitariatów,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360"/>
        <w:jc w:val="both"/>
        <w:rPr>
          <w:rFonts w:ascii="Arial" w:hAnsi="Arial" w:eastAsia="Calibri" w:cs="Arial"/>
          <w:bCs/>
          <w:i/>
          <w:i/>
          <w:color w:val="000000"/>
          <w:spacing w:val="-4"/>
          <w:szCs w:val="20"/>
          <w:lang w:eastAsia="en-US"/>
        </w:rPr>
      </w:pPr>
      <w:r>
        <w:rPr>
          <w:rFonts w:eastAsia="Calibri" w:cs="Arial" w:ascii="Arial" w:hAnsi="Arial"/>
          <w:bCs/>
          <w:iCs/>
          <w:color w:val="000000"/>
          <w:spacing w:val="-4"/>
          <w:szCs w:val="20"/>
          <w:lang w:eastAsia="en-US"/>
        </w:rPr>
        <w:t>utworzenie multimedialnej sali szkoleniowo-konferencyjnej,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360"/>
        <w:jc w:val="both"/>
        <w:rPr>
          <w:rFonts w:ascii="Arial" w:hAnsi="Arial" w:eastAsia="Calibri" w:cs="Arial"/>
          <w:bCs/>
          <w:i/>
          <w:i/>
          <w:color w:val="000000"/>
          <w:spacing w:val="-4"/>
          <w:szCs w:val="20"/>
          <w:lang w:eastAsia="en-US"/>
        </w:rPr>
      </w:pPr>
      <w:r>
        <w:rPr>
          <w:rFonts w:eastAsia="Calibri" w:cs="Arial" w:ascii="Arial" w:hAnsi="Arial"/>
          <w:bCs/>
          <w:iCs/>
          <w:color w:val="000000"/>
          <w:spacing w:val="-4"/>
          <w:szCs w:val="20"/>
          <w:lang w:eastAsia="en-US"/>
        </w:rPr>
        <w:t>remont wraz z niezbędną przebudową kuchni i stołówki szkolnej,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360"/>
        <w:jc w:val="both"/>
        <w:rPr>
          <w:rFonts w:ascii="Arial" w:hAnsi="Arial" w:eastAsia="Calibri" w:cs="Arial"/>
          <w:bCs/>
          <w:i/>
          <w:i/>
          <w:color w:val="000000"/>
          <w:spacing w:val="-4"/>
          <w:szCs w:val="20"/>
          <w:lang w:eastAsia="en-US"/>
        </w:rPr>
      </w:pPr>
      <w:r>
        <w:rPr>
          <w:rFonts w:eastAsia="Calibri" w:cs="Arial" w:ascii="Arial" w:hAnsi="Arial"/>
          <w:bCs/>
          <w:iCs/>
          <w:color w:val="000000"/>
          <w:spacing w:val="-4"/>
          <w:szCs w:val="20"/>
          <w:lang w:eastAsia="en-US"/>
        </w:rPr>
        <w:t>modernizację pokoi hotelowych wraz z remontem sanitariatów i zaplecza kuchennego,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360"/>
        <w:jc w:val="both"/>
        <w:rPr>
          <w:rFonts w:ascii="Arial" w:hAnsi="Arial" w:eastAsia="Calibri" w:cs="Arial"/>
          <w:bCs/>
          <w:i/>
          <w:i/>
          <w:color w:val="000000"/>
          <w:spacing w:val="-4"/>
          <w:szCs w:val="20"/>
          <w:lang w:eastAsia="en-US"/>
        </w:rPr>
      </w:pPr>
      <w:r>
        <w:rPr>
          <w:rFonts w:eastAsia="Calibri" w:cs="Arial" w:ascii="Arial" w:hAnsi="Arial"/>
          <w:bCs/>
          <w:iCs/>
          <w:color w:val="000000"/>
          <w:spacing w:val="-4"/>
          <w:szCs w:val="20"/>
          <w:lang w:eastAsia="en-US"/>
        </w:rPr>
        <w:t>utworzenie zaplecza kuchennego na świetlicy wiejskiej,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360"/>
        <w:jc w:val="both"/>
        <w:rPr>
          <w:rFonts w:ascii="Arial" w:hAnsi="Arial" w:eastAsia="Calibri" w:cs="Arial"/>
          <w:bCs/>
          <w:i/>
          <w:i/>
          <w:color w:val="000000"/>
          <w:spacing w:val="-4"/>
          <w:szCs w:val="20"/>
          <w:lang w:eastAsia="en-US"/>
        </w:rPr>
      </w:pPr>
      <w:r>
        <w:rPr>
          <w:rFonts w:eastAsia="Calibri" w:cs="Arial" w:ascii="Arial" w:hAnsi="Arial"/>
          <w:bCs/>
          <w:iCs/>
          <w:color w:val="000000"/>
          <w:spacing w:val="-4"/>
          <w:szCs w:val="20"/>
          <w:lang w:eastAsia="en-US"/>
        </w:rPr>
        <w:t>dostosowanie obiektu do potrzeb osób niepełnosprawnych – likwidację barier architektonicznych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bookmarkStart w:id="6" w:name="_Hlk77754452"/>
      <w:bookmarkEnd w:id="6"/>
      <w:r>
        <w:rPr>
          <w:rFonts w:cs="Calibri" w:ascii="Calibri" w:hAnsi="Calibri"/>
          <w:color w:val="000000"/>
          <w:sz w:val="22"/>
          <w:szCs w:val="22"/>
        </w:rPr>
        <w:t>Na tej podstawie oraz w uzgodnieniu z Zamawiającym w odniesieniu do branzy stanitarnej przyjęto realizację: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mpleksowa wymiana instalacji wodno kanalizacyjnej w całym budynku z wyłączeniem wewnętrznej instalacji lokalu mieszkalnego samodzielnego ale z zapewnieniem doprowadzenie do jego granicy instalacji wodnych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Kompleksowa wymiana instalacji grzewczej w całym budynku z wyłączeniem wewnętrznej instalacji lokalu mieszkalnego samodzielnego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dernizację źródła ciepła z istniejącego węzła z lokalnej biogazowni wspomaganego istniejącym kotłem na paliwo stałe o dodatkowy układ centralnego przygotowania ciepłej wody z jej wspomaganiem projektowaną nową pompą ciepła oraz z uwagi na stan techniczny i zakres prac przebudowa istniejącego rozdzielacza obiegów grzewczych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udowę nowego systemu wentylacji mechanicznej nawiewno wyciągowej zgodnie z wymogami przepisów dla pomieszczeń o jednoczesnym przebywaniu 50osób (dotyczy nowoprojektowanej Sali audiowizualnej, jadalni, świetlicy wiejskiej) dla pomieszczeń modernizowanej kuchni z wydzieleniem wentylacji ciągłej i wentylacji okapowej, dla pomieszczeń pralni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Heading1"/>
        <w:spacing w:lineRule="auto" w:line="240"/>
        <w:rPr/>
      </w:pPr>
      <w:bookmarkStart w:id="7" w:name="__RefHeading___Toc124235146"/>
      <w:r>
        <w:rPr/>
        <w:t>2. OPIS PRZYJĘTYCH ROZWIĄZAŃ</w:t>
      </w:r>
      <w:bookmarkEnd w:id="7"/>
      <w:r>
        <w:rPr/>
        <w:t xml:space="preserve"> </w:t>
      </w:r>
    </w:p>
    <w:tbl>
      <w:tblPr>
        <w:tblW w:w="9072" w:type="dxa"/>
        <w:jc w:val="left"/>
        <w:tblInd w:w="354" w:type="dxa"/>
        <w:tblLayout w:type="fixed"/>
        <w:tblCellMar>
          <w:top w:w="18" w:type="dxa"/>
          <w:left w:w="70" w:type="dxa"/>
          <w:bottom w:w="18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Heading2"/>
              <w:spacing w:before="0" w:after="0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lang w:val="pl-PL"/>
              </w:rPr>
            </w:pPr>
            <w:bookmarkStart w:id="8" w:name="__RefHeading___Toc124235147"/>
            <w:bookmarkEnd w:id="8"/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  <w:lang w:val="pl-PL"/>
              </w:rPr>
              <w:t>2.1. INSTALACJA GRZEWCZA – CO i CT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Obiekt zlokalizowany jest w I strefie klimatycznej (temperatura obliczeniowa powietrza zewnętrznego – 16 °C)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ożenia do obliczeń zapotrzebowania ciepłą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Temperatury zewnętrzne obliczeniowe  PN/B – 02403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nstalacje ogrzewcze w budynkach - Metoda obliczania projektowego obciążenia cieplnego PN-EN 12831:2004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chrona cieplna budynku PN/B – 02020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emperatura ogrzewanych pomieszczeń w budynkach PN/B – 02402</w:t>
      </w:r>
    </w:p>
    <w:tbl>
      <w:tblPr>
        <w:tblW w:w="9740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70"/>
        <w:gridCol w:w="7770"/>
      </w:tblGrid>
      <w:tr>
        <w:trPr/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N-B-02025:2001</w:t>
            </w:r>
          </w:p>
        </w:tc>
        <w:tc>
          <w:tcPr>
            <w:tcW w:w="7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liczanie sezonowego zapotrzebowania na ciepło do ogrzewania budynków mieszkalnych i zamieszkania zbiorowego</w:t>
            </w:r>
          </w:p>
        </w:tc>
      </w:tr>
      <w:tr>
        <w:trPr/>
        <w:tc>
          <w:tcPr>
            <w:tcW w:w="19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N-82/B-02402</w:t>
            </w:r>
          </w:p>
        </w:tc>
        <w:tc>
          <w:tcPr>
            <w:tcW w:w="7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grzewnictwo. Temperatury ogrzewanych pomieszczeń w budynkach.</w:t>
            </w:r>
          </w:p>
        </w:tc>
      </w:tr>
      <w:tr>
        <w:trPr/>
        <w:tc>
          <w:tcPr>
            <w:tcW w:w="19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N-82/B-02403</w:t>
            </w:r>
          </w:p>
        </w:tc>
        <w:tc>
          <w:tcPr>
            <w:tcW w:w="7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grzewnictwo. Temperatury obliczeniowe zewnętrzne.</w:t>
            </w:r>
          </w:p>
        </w:tc>
      </w:tr>
      <w:tr>
        <w:trPr/>
        <w:tc>
          <w:tcPr>
            <w:tcW w:w="19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N-B-02414:1999</w:t>
            </w:r>
          </w:p>
        </w:tc>
        <w:tc>
          <w:tcPr>
            <w:tcW w:w="7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grzewnictwo i ciepłownictwo. Zabezpieczenie instalacji ogrzewań wodnych systemu zamkniętego z naczyniami wzbiorczymi przeponowymi. Wymagania.</w:t>
            </w:r>
          </w:p>
        </w:tc>
      </w:tr>
      <w:tr>
        <w:trPr/>
        <w:tc>
          <w:tcPr>
            <w:tcW w:w="19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N-91/B-02415</w:t>
            </w:r>
          </w:p>
        </w:tc>
        <w:tc>
          <w:tcPr>
            <w:tcW w:w="7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grzewnictwo i ciepłownictwo. Zabezpieczenie wodnych zamkniętych systemów ciepłowniczych. Wymagania.</w:t>
            </w:r>
          </w:p>
        </w:tc>
      </w:tr>
      <w:tr>
        <w:trPr/>
        <w:tc>
          <w:tcPr>
            <w:tcW w:w="19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N-B-02151-03:1999</w:t>
            </w:r>
          </w:p>
        </w:tc>
        <w:tc>
          <w:tcPr>
            <w:tcW w:w="7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kustyka budowlana. Ochrona przed hałasem w budynkach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Ze względu na zły stan techniczny instalacji istniejącej oraz wymagania zakresu zlecenia przewiduje się demontaż istniejącej instalacji centralnego ogrzewania i budowę nowej wraz z nowymi izolacjami nowymi punktami grzewczymi za wyjątkiem istniejącego lokalu mieszkalnego samodzielnego na parterze z jego własnym zespołem wymiennikowym źródła ciepła 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projektowano wewnętrzną instalację c.o. i CT wodną, dwururową, pompową o parametrach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70/50°C</w:t>
      </w:r>
      <w:r>
        <w:rPr>
          <w:rFonts w:cs="Calibri" w:ascii="Calibri" w:hAnsi="Calibri"/>
          <w:color w:val="000000"/>
          <w:sz w:val="22"/>
          <w:szCs w:val="22"/>
        </w:rPr>
        <w:t>, w systemie zamkniętym. Instalacja zasilana będzie z istniejącego źródła ciepła nie wymagającego zmian – jest to istniejący węzeł cieplny zasilany z lokalnej biogazowni oraz wspomaganie istniejącym kotłem na paliwo stałe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Zapotrzebowanie ciepła dla części budynku objętej opracowaniem: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61,577 kW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tym strata na przenikanie 38297W i na wentylację 23560W (po uwzględnieniu odzysków ciepła projektowanych systemów wentylacji)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Ciśnienie dyspozycyjne dla instalacji c.o. w źródle: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45kPa </w:t>
      </w:r>
      <w:r>
        <w:rPr>
          <w:rFonts w:cs="Calibri" w:ascii="Calibri" w:hAnsi="Calibri"/>
          <w:bCs/>
          <w:color w:val="000000"/>
          <w:sz w:val="22"/>
          <w:szCs w:val="22"/>
        </w:rPr>
        <w:t>– pokryte istniejącym systemem pompy obiegowej głównej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xx" w:bidi="zxx"/>
        </w:rPr>
        <w:t>INSTALACJA ŹRÓDŁA CIEPŁA i POMPY CIEPŁA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>W źródle ciepła przyjęto przebudowę istniejącego, skorodowanego i wyeksploatowanego rozdzielacza obiegów grzewczych wraz z zapewnieniem wszystkich projektowanych zasilań obiegów grzewczych, wyodrębnienie nowego obiegu dla potrzeb systemu centralnego przygotowania ciepłej wody i zapewnienie dla wszystkich ww obiegów CO, CT i zasilania CW sterowania automatyką pogodową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>Dodatkowo zgodnie z zakresem zlecenia przyjęto budowę dodatkowego systemu przygotowania ciepłej wody centralnie z wykorzystaniem systemu pompy ciepła. Założono budowę w pomieszczeniu źródła ciepła dwóch zasobnikowych podgrzewaczy ciepłej wody w układzie kaskadowym – pierwszy (tzw. Pierwszy stopień podgrzewu) zasilany z systemu pomp ciepła na dachu o temperaturach obliczeniowych podgrzanej wody ciepłej do ok.40stC i za nim drugi stopień którego zadaniem końcowa obróbka i przygotowanie wody o temperaturze użytkowej +55stC z dogrzewem na czas dezynfekcji +65stC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 xml:space="preserve">Instalację systemu pompy ciepła wykonać przez analogię jak pozostałe instalacje grzewcze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 xml:space="preserve">przyjęto urządzenia: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>Przyjęto dwie jednakowe pompy ciepła w kaskadzie – każda Pompa ciepła powietrze-woda 35HP, sprężarki: scroll 2szt; czynnik R290, moc grzewcza każdej 10,5kW dla Tz=-16°C przy parametrach zasilania w tych warunkach 48/43stC i w tych warunkach COP1,73, SCOP 3,3, zasilanie 400V, prąd pracy 39,4A, prąd rozruchu 125A. Moc akustyczna 83,0dB(A)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 xml:space="preserve">Każda z pomp ciepła wyposażona we wbudowany moduł hydrauliczny z zabezpieczeniem ciśnieniowym, pompą elektroniczną obiegową, pośredni zbiornik buforowy 100L z wbudowaną grzałką elektryczną. Szczegółowe wytyczne przedstawiono w kartach doboru. Na etapie ofertowania i prac przygotowawczych, wykonawca winien zweryfikować oferowane urządzenia i pozyskać uzgodnienie zgodności z parametrami pracy zamiennika od projektanta niniejszego projektu i po wyborze dostawcy systemu przewidzieć opracowanie szczegółowego projektu źródła ciepła z detalami wymiarowania i automatyki zgodnymi z rozwiązaniem systemowym przyjętym do realizacji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>Instalację łączącą pompy ciepła z instalacją wewnętrzną wykonać z rur stalowych cienkościennych galwanizowanych ocynowanych o połączeniach zaprasowywanych. Dla instalacji na dachu stosować izolację zwiększoną o 100% wykonaną z wełny mineralnej z płaszczem zewnętrznym stalowym ocynkowanym lub aluminiowym. Armatura podłączenia urządzeń chroniona dodatkowymi zabudowami z blachy stalowej ocynkowanej lub wbudowana w korpus urządzeń. Pompy ciepła na dachu posadowione będą na podkonstrukcji z profili stalowych ocynkowanych ogniowo zimnogiętych na podporach tworzywowych umożliwiających montaż na dachu bez perforacji powłok dachu – rozwiązanie systemowe, wybranego dostawy wg jego rysunków warsztatowych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>Cały układ źródła ciepła na bazie pomp ciepła wymaga stosowania czynnika niezamarzającego – glikol ethylenowy 35% obj. Zastosowanie glikolu ethylenowego wymaga zapewnienia w kotłowni naczynia na wszelkie zrzuty z instalacji, okresowe obniżanie ciśnienia czy jej opróżnianie w ramach serwisu i remontu w postaci co najmniej warsztatowo wykonanej wanny stalowej ocynkowanej 100L która może być wykorzystana również do przygotowania roztworu glikolu dla napełniania alternatywnie kanister PE o tej samej objętości. Do wanny tej doprowadzić przewody kanalizacyjne z odpływów wszystkich zaworów spustowych instalacji glikolowej w kotłowni i na dachu z pomp ciepła o ile występują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 xml:space="preserve">Projektowany system pomp ciepła wyposażony w systemową automatykę sterującą praca pompy ciepła, grzałką, pompą obiegową stosownie do obciążenia i warunków pogodowych.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>W kotłowni na rozdzielaczy przewidziano dodatkowy Pakiet automatyki sterujący projektowanymi obiegami mieszaczowymi instalacji CO, obiegiem CT zasilania central wentylacji oraz obiegiem dogrzewu drugiego stopnia systemu przygotowania ciepłej wody – na schemacie zaprezentowano ideę sterowania dla standardowych regulatorów np. trovis, należy uszczegółowić system połączeń i zasilań po wyborze przez Wykonawcę dostawcy systemu i dostosować ilość i kompletację czujników temperatury, podłączeń analogowych i elektronicznych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 xml:space="preserve">Układ zabezpieczeń instalacji: Dla każdej z pomp ciepła przyjęto wykorzystanie systemowego zabezpieczenia naczyniem wzbiorczym i membranowym zaworem bezpieczeństwa będącej integralnym wyposażeniem urządzenia – wymaga to weryfikacji na etapie wyboru dostawcy systemu. Po stronie instalacji wody użytkowej na zasilaniu pojemnościowego podgrzewacza zastosować naczynie wzbiorcze min 60L 6,0bar dedykowane do wody użytkowej oraz w pobliżu wymiennika zawór bezpieczeństwa do systemów wody użytkowej ½” mosiężny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xx" w:bidi="zxx"/>
        </w:rPr>
        <w:t>INSTALACJA GRZEWCZA I CIEPŁO TECHNOLOGICZNE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>Instalację główną rozprowadzającą w tym poziomy, piony i podejścia do grzejników zaprojektowano z rur stalowych cienkościennych galwanizowanych o połączeniach zaprasowywanych – UWAGA: w części rysunkowej wskazano wymiarowanie instalacji grzewczej jako DN w odniesieniu do nominalnej średnicy wewnętrznej, po wyborze systemodawcy dostosować jego asortyment rur z zachowaniem nie mniejszych średnic wewnętrznych. Połączenia z armaturą i urządzeniami wykonać na kołnierze lub śrubunki rozłączne w źródle ciepła. Należy przestrzegać zachowania rozłączności połączeń umożliwiających demontaż wszystkich urządzeń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ab/>
        <w:t>Przewidziano rozbiórkę instalacji istniejącej wraz z rozprowadzeniem w piwnicach i do wybudowania nowy system z rozdziałem dolnym w poziomie przyziemia do pionów z zaworami podpionowymi. Cała istniejąca część rur w pionach i poziomach podlegają rozbiórką i utylizacji. Grzejniki istniejące przewidziano do demontażu.</w:t>
        <w:tab/>
        <w:t>Jako nowe elementy grzejne zaprojektowano grzejniki stalowe płytowe (typu konwektorowego) zintegrowane z zaworem, zasilane od dołu lub równoważne. Dla grzejników płytowych należy przewidzieć spełnienie następujących kryteriów minimalnych: Walcowana na zimno blacha stalowa zgodna z EN 442-1 oraz estetyczne przetłoczenia z krokiem co 40 mm, malowanie: powłoka gruntująca wg DIN 55900 cz. 1, utwardzana termicznie. Powłoka wykończeniowa wg DIN 55900, Produkt fabrycznie jest dostarczany łącznie z górną pokrywą i osłonami bocznymi, Wydajność cieplna weryfikowana przez producenta zgodnie z EN 442-2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ab/>
        <w:t xml:space="preserve">Grzejniki w łazienkach, zapleczu kuchni, pomieszczeniach WC, wykonać jako ocynkowane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ab/>
        <w:t>Wszystkie przejścia przewodów przez przegrody budowlane (ściany) wykonać w tulejach ochronnych. W obszarze tulei nie może być wykonane żadne połączenie na przewodzie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ab/>
        <w:t>Wszystkie przewody przechodzące przez przegrody oddzielenia p.-poż. zabezpieczyć masami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>dla przegród budowlanych o odporności ogniowej 120minut - masami o EI120,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>dla przegród budowlanych o odporności ogniowej 60minut - masami o EI60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</w:r>
    </w:p>
    <w:tbl>
      <w:tblPr>
        <w:tblW w:w="9072" w:type="dxa"/>
        <w:jc w:val="left"/>
        <w:tblInd w:w="354" w:type="dxa"/>
        <w:tblLayout w:type="fixed"/>
        <w:tblCellMar>
          <w:top w:w="18" w:type="dxa"/>
          <w:left w:w="70" w:type="dxa"/>
          <w:bottom w:w="18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xx" w:bidi="zxx"/>
              </w:rPr>
              <w:t>REGULACJA HYDRAULICZNA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ab/>
        <w:t>Przewidziano następujące stopnie regulacji hydraulicznej instalacji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>Zawory grzejnikowe z nastawą wstępną i głowicą termostatyczną (na etapie wykonawstwa uzgodnić z projektantem typ zastosowanych grzejników i ich zaworów termostatycznych w zakresie przedstawionych w dokumentacji nastaw gdyż te mogą się różnić zależnie od producenta)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>Zawory podpionowe regulacji ciśnienia i przepływu typu automatycznego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</w:r>
    </w:p>
    <w:tbl>
      <w:tblPr>
        <w:tblW w:w="9072" w:type="dxa"/>
        <w:jc w:val="left"/>
        <w:tblInd w:w="354" w:type="dxa"/>
        <w:tblLayout w:type="fixed"/>
        <w:tblCellMar>
          <w:top w:w="18" w:type="dxa"/>
          <w:left w:w="70" w:type="dxa"/>
          <w:bottom w:w="18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xx" w:bidi="zxx"/>
              </w:rPr>
              <w:t xml:space="preserve">ODPOWIETRZENIE INSTALACJI C.O. 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ab/>
        <w:t>Odpowietrzenie instalacji przewidziano za pomocą ręcznych odpowietrzników przy grzejnikach (każdy grzejnik wyposażony jest fabrycznie w odpowietrznik oraz „korek”). Dodatkowo zaprojektowano automatyczne odpowietrzniki zamontowane na pionach (na przewodzie zasilającym i powrotnym). Przech każdą chłodnicą i nagrzewnicą odpowietrzenie przed modułem hydraulicznym i odpowietrzenie na urządzeniu. Projektuje się rewizje dla odpowietrzników automatycznych umieszczonych na pionach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CCCCFF" w:val="clear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shd w:fill="CCCCFF" w:val="clear"/>
          <w:lang w:eastAsia="zxx" w:bidi="zxx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xx" w:bidi="zxx"/>
        </w:rPr>
        <w:tab/>
        <w:t xml:space="preserve"> IZOLACJA INSTALACJI GRZEWCZYCH</w:t>
      </w:r>
    </w:p>
    <w:p>
      <w:pPr>
        <w:pStyle w:val="Normal"/>
        <w:jc w:val="both"/>
        <w:rPr/>
      </w:pPr>
      <w:r>
        <w:rPr>
          <w:rStyle w:val="Emphasis"/>
          <w:rFonts w:cs="Calibri" w:ascii="Calibri" w:hAnsi="Calibri"/>
          <w:i w:val="false"/>
          <w:color w:val="000000"/>
          <w:sz w:val="22"/>
          <w:szCs w:val="22"/>
          <w:lang w:eastAsia="zxx" w:bidi="zxx"/>
        </w:rPr>
        <w:tab/>
      </w:r>
      <w:r>
        <w:rPr>
          <w:rFonts w:cs="Calibri" w:ascii="Calibri" w:hAnsi="Calibri"/>
          <w:sz w:val="22"/>
          <w:szCs w:val="22"/>
        </w:rPr>
        <w:t xml:space="preserve">Przewody c.o. i CT zaizolować termicznie otuliną wykonaną z łupków z wełny mineralnej w płaszczu osłonowym z PCV. Dla instalacji chłodniczych w rozwiązaniu systemowym instalacji chłodniczej z wełny mineralnej lub syntetycznego kauczuku Izolacje o współczynniku przewodzenia ciepła przy średniej temperaturze +40°C do 0,035 W/mK. Obliczenie grubości izolacji zgodnie z Dz.U.2008.201.1238. Dopuszcza się zastosowania innej izolacji pod warunkiem spełnienia wymagań technicznych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Grubość izolacji przewodów CO i CT</w:t>
      </w:r>
      <w:r>
        <w:rPr/>
        <w:t xml:space="preserve"> w pomieszczeniach o temperaturze wewnętrznej -2&lt;ti&lt;+20:</w:t>
      </w:r>
    </w:p>
    <w:tbl>
      <w:tblPr>
        <w:tblW w:w="3235" w:type="dxa"/>
        <w:jc w:val="left"/>
        <w:tblInd w:w="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58"/>
        <w:gridCol w:w="1777"/>
      </w:tblGrid>
      <w:tr>
        <w:trPr>
          <w:tblHeader w:val="true"/>
        </w:trPr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Średnica rury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. izolacji(mm)</w:t>
            </w:r>
          </w:p>
        </w:tc>
      </w:tr>
      <w:tr>
        <w:trPr>
          <w:trHeight w:val="131" w:hRule="atLeast"/>
        </w:trPr>
        <w:tc>
          <w:tcPr>
            <w:tcW w:w="14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≤</w:t>
            </w: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4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-35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-100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=dz</w:t>
            </w:r>
          </w:p>
        </w:tc>
      </w:tr>
      <w:tr>
        <w:trPr>
          <w:trHeight w:val="179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gt;100mm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miejscach skrzyżowań, przejść przez ściany lub stropy izolacja jako ½ ww wymagań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>Dopuszcza się zastosowania innej izolacji pod warunkiem spełnienia wymagań technicznych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>Instalacja na dachu zwiększona o 100% z zewnętrznym oblachowaniem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295"/>
        <w:gridCol w:w="7496"/>
        <w:gridCol w:w="281"/>
      </w:tblGrid>
      <w:tr>
        <w:trPr/>
        <w:tc>
          <w:tcPr>
            <w:tcW w:w="2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72" w:type="dxa"/>
            <w:gridSpan w:val="3"/>
            <w:tcBorders/>
            <w:tcMar>
              <w:top w:w="18" w:type="dxa"/>
              <w:left w:w="70" w:type="dxa"/>
              <w:bottom w:w="18" w:type="dxa"/>
              <w:right w:w="70" w:type="dxa"/>
            </w:tcMar>
          </w:tcPr>
          <w:p>
            <w:pPr>
              <w:pStyle w:val="Heading2"/>
              <w:spacing w:before="0" w:after="0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lang w:val="pl-PL"/>
              </w:rPr>
            </w:pPr>
            <w:bookmarkStart w:id="9" w:name="__RefHeading___Toc124235148"/>
            <w:bookmarkEnd w:id="9"/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  <w:lang w:val="pl-PL"/>
              </w:rPr>
              <w:t>2.2. INSTALACJA WODY ZIMNEJ I CIEPŁEJ WODY UŻYTKOWEJ Z CYRKULACJĄ</w:t>
            </w:r>
          </w:p>
        </w:tc>
      </w:tr>
      <w:tr>
        <w:trPr/>
        <w:tc>
          <w:tcPr>
            <w:tcW w:w="15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N-84/B-01701 </w:t>
            </w:r>
          </w:p>
        </w:tc>
        <w:tc>
          <w:tcPr>
            <w:tcW w:w="7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alacje wewnętrzne wodociągowe i kanalizacyjne. Oznaczenia.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7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N-92/B-01706 </w:t>
            </w:r>
          </w:p>
        </w:tc>
        <w:tc>
          <w:tcPr>
            <w:tcW w:w="7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nstalacje wodociągowe. Wymagania w projektowaniu – wraz z zmianą PN-B-01706:1992/Az1:1999 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7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N-92/B-01707 </w:t>
            </w:r>
          </w:p>
        </w:tc>
        <w:tc>
          <w:tcPr>
            <w:tcW w:w="7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alacje kanalizacyjne. Wymagania w projektowaniu.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w w:val="95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Projekt obejmuje instalację wody zimnej, ciepłej, cyrkulacji w zakresie wymiany wszystkich instalacji rurowych do nowo projektowanych przyborów. Budynek jest zasilany w wodę z istniejących przyłączy wodociągowych bez zmian. W stanie istniejącym instalacja wodna zapewnia wodę dla celów bytowych, technologii kuchni i celów mieszkaniowych. Opomiarowanie zużycia wody bez zmian</w:t>
      </w:r>
      <w:r>
        <w:rPr>
          <w:rFonts w:cs="Calibri" w:ascii="Calibri" w:hAnsi="Calibri"/>
          <w:color w:val="000000"/>
          <w:w w:val="95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Instalację wewnętrzną zaprojektowano z rozdziałem dolnym. </w:t>
      </w:r>
      <w:r>
        <w:rPr>
          <w:rFonts w:cs="Calibri" w:ascii="Calibri" w:hAnsi="Calibri"/>
          <w:color w:val="000000"/>
          <w:sz w:val="22"/>
          <w:szCs w:val="22"/>
          <w:lang w:eastAsia="zxx" w:bidi="zxx"/>
        </w:rPr>
        <w:t xml:space="preserve">Rury prowadzone pod stropem pomieszczeń przyziemia. </w:t>
      </w:r>
      <w:r>
        <w:rPr>
          <w:rFonts w:cs="Calibri" w:ascii="Calibri" w:hAnsi="Calibri"/>
          <w:color w:val="000000"/>
          <w:sz w:val="22"/>
          <w:szCs w:val="22"/>
        </w:rPr>
        <w:t>Instalację wody bytowej zaprojektowano z rur stalowych ocynkowanych w głownych przebiegach poziomów i z rur PP łączonych przez zgrzewanie w klasie co najmniej PN16 i dla rurociągów wody ciepłej i cyrkulacji z rur stabilizowanych – UWAGA: na rysunkach rury stalowe ocynkowane oznaczono zapisem DNxx gdzie xx odnośi się do średnicy nominalnej (wewnętrznej), dla rur tworzywowych oznaczono średnicę zewnętrzną i grubość ścianki np. 40x6,7 – zapewnić zachowanie rzeczywistej średnicy wewnętrznej po wyborze systemodawcy. Połączenia z armaturą za pomocą systemowych kształtek przejściowych. Wykonanie instalacji zgodnie z wytycznymi producenta. Na etapie wykonawstwa uściślić typ, klasę, materiał rurociągów wody użytkowej – stosować system w odniesieniu do średnic wewnętrznych dla wskazanych w części rysunkowej nominalnych.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ab/>
        <w:t>Próba szczelności instalacji powinna zostać wykonana zgodnie z wytycznymi zawartymi w „Warunkach technicznych wyko</w:t>
      </w:r>
      <w:r>
        <w:rPr>
          <w:rFonts w:cs="Calibri" w:ascii="Calibri" w:hAnsi="Calibri"/>
          <w:color w:val="000000"/>
          <w:sz w:val="22"/>
          <w:szCs w:val="22"/>
        </w:rPr>
        <w:t>nania i odbioru rurociągów”. Przed przystąpieniem do próby ciśnieniowej należy odłączyć wszystkie elementy i armaturę, które przy ciśnieniu wyższym od ciśnienia pracy mogłyby zakłócić próbę lub ulec uszkodzeniu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 xml:space="preserve">Przewody zw  cw i ccw zaizolować termicznie w klasie pożarowej co najmniej Bl-s1,d0 np. otuliną wykonaną z wełny mineralnej o współczynniku przewodzenia ciepła przy średniej temperaturze +40°C równym 0,035 W/mK w płaszczu osłonowym z PCV lub otuliną PEplus. </w:t>
      </w:r>
      <w:r>
        <w:rPr>
          <w:rStyle w:val="Emphasis"/>
          <w:rFonts w:cs="Calibri" w:ascii="Calibri" w:hAnsi="Calibri"/>
          <w:i w:val="false"/>
          <w:color w:val="000000"/>
          <w:sz w:val="22"/>
          <w:szCs w:val="22"/>
          <w:lang w:eastAsia="zxx" w:bidi="zxx"/>
        </w:rPr>
        <w:t xml:space="preserve">Przewody prowadzone przez pomieszczenia nieogrzewane zaizolować termicznie otuliną wykonaną z wełny mineralnej grubości 10cm o współczynniku przewodzenia ciepła przy średniej temperaturze +40° C równym 0,035 W/mK w płaszczu osłonowym z PCV. </w:t>
      </w:r>
      <w:r>
        <w:rPr>
          <w:rFonts w:cs="Calibri" w:ascii="Calibri" w:hAnsi="Calibri"/>
          <w:sz w:val="22"/>
          <w:szCs w:val="22"/>
        </w:rPr>
        <w:t>Obliczenie grubości izolacji zgodnie z Dz.U.2008.201.1238. Grubość izolacji</w:t>
      </w:r>
      <w:r>
        <w:rPr/>
        <w:t>:</w:t>
      </w:r>
    </w:p>
    <w:tbl>
      <w:tblPr>
        <w:tblW w:w="3235" w:type="dxa"/>
        <w:jc w:val="left"/>
        <w:tblInd w:w="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58"/>
        <w:gridCol w:w="1777"/>
      </w:tblGrid>
      <w:tr>
        <w:trPr>
          <w:tblHeader w:val="true"/>
        </w:trPr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Średnica rury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. izolacji(mm)</w:t>
            </w:r>
          </w:p>
        </w:tc>
      </w:tr>
      <w:tr>
        <w:trPr/>
        <w:tc>
          <w:tcPr>
            <w:tcW w:w="14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≤</w:t>
            </w: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4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-35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-100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=dz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gt;100mm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miejscach skrzyżowań, przejść przez ściany lub stropy izolacja jako ½ ww wymagań, dla przewodów w podłodze min.6mm; przewody wody zimnej z uwagi na możliwe roszenie 9mm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Wszystkie przewody przechodzące przez przegrody oddzielenia p.-poż. zabezpieczyć masami: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la przegród budowlanych o odporności ogniowej 120minut - masami o EI120,</w:t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color w:val="000000"/>
          <w:w w:val="95"/>
          <w:sz w:val="22"/>
          <w:szCs w:val="22"/>
        </w:rPr>
        <w:t>dla przegród budowlanych o odporności ogniowej 60minut - masami o EI60.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color w:val="000000"/>
          <w:w w:val="95"/>
          <w:sz w:val="22"/>
          <w:szCs w:val="22"/>
        </w:rPr>
      </w:pPr>
      <w:r>
        <w:rPr/>
      </w:r>
    </w:p>
    <w:tbl>
      <w:tblPr>
        <w:tblW w:w="9072" w:type="dxa"/>
        <w:jc w:val="left"/>
        <w:tblInd w:w="354" w:type="dxa"/>
        <w:tblLayout w:type="fixed"/>
        <w:tblCellMar>
          <w:top w:w="18" w:type="dxa"/>
          <w:left w:w="70" w:type="dxa"/>
          <w:bottom w:w="18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Heading2"/>
              <w:spacing w:before="0" w:after="0"/>
              <w:rPr/>
            </w:pPr>
            <w:bookmarkStart w:id="10" w:name="__RefHeading___Toc124235149"/>
            <w:bookmarkEnd w:id="10"/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  <w:lang w:val="pl-PL"/>
              </w:rPr>
              <w:t>2.3. INSTALACJA WENTYLACJI MECHANICZNEJ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Projekt wentylacji obejmuje rozwiązania: określenia bilansu powietrza i dystrybucji, jego przygotowania, określenia parametrów podstawowych urządzeń i lokalizacji i sposobu prowadzenia poszczególnych kanałów. ustalono wykonanie wentylacji mechanicznej nawiewno wyciągowej z odzyskiem ciepła w pomieszczeniach Sali audiowizualnej, jadalni, świetlicy oraz pralni. Niezależnie w kuchni dla zapewnienia zgodności z przepisami i jednocześnie nie ograniczanie i tak niewystarczających wysokości przyjęto system wentylacji nawiewno wyciągowej stałej i niezależny system nawiewno wyciągowy okapów. W zakresie bilansów powietrza w częściach użytkowych przewidziano spełnienie kryterium ilości wymian powietrza nie mniej niż ilości powietrza świeżego na każdą osobę 30m3/h/osobę i nie mniej jak dwie wymiany. Dla wymiarowania powietrza do okapów, nie było w budynku możliwości zapewnienia odpowiednich wymiarów kanałów dla pokrycia pełni podaży wilgoci i ciepła z obróbki termicznej przy wszystkich pracujących urządzeniach grzewczych – przyjęto dlatego system nawiewno wyciągowy izolujący powietrze okapów nad obróbką termiczną od kubatury pomieszczenia – system wymaga zastosowania ciągu okapów z nawiewnikami szczelinowymi wbudowanymi lub jak na rysunkach okapy tradycyjne przyścienne z liniowym nawiewem na krawędzi.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iCs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bCs/>
          <w:iCs/>
          <w:color w:val="000000"/>
          <w:sz w:val="22"/>
          <w:szCs w:val="22"/>
        </w:rPr>
        <w:t xml:space="preserve">WYKONANIE INSTALACJI WENTYLACYJNEJ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dział na poszczególne układy wentylacji, jej elementy, kształtki, kratki wentylacyjne i centrale określono w szczegółowych rozwiązaniach części rysunkowej. Przyjęto dobór central i wentylatorowych pomp ciepła spełniających następujące założenia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e względu na wiarygodność przedstawionych danych technicznych muszą posiadać Certyfikat np. EUROVENT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e względu na prawidłową odporność na korozje muszą być zabezpieczone poprzez pokrycie blachy stalowej alucynkiem ALZN185 co zagwarantuje długi okres eksploatacji bez konieczności dokonywania dodatkowych prac konserwatorskich w zakresie zabezpieczeń antykorozyjnych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ofile konstrukcyjne myszą być wykonane z aluminium lub stali pokrytej alucynkiem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ie dopuszcza się central o konstrukcji zespolonej tzw. Samonośnej z materiałem izolacyjnym innym niż wełna mineralna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entylatory zastosowane w centralach muszą być wentylatorami promieniowo osiowymi o napędzie bezpośrednim z silnikami nadającymi się do regulacji prędkości obrotowej poprzez zmianę częstotliwości lub z silnikami EC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ntrale wymagające wyższej sprawności niż 70% muszą posiadać wymienniki rotacyjne ze względu na znaczne niższe ryzyko szronienia się, a co za tym idzie konieczności ich rozmrażania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ostęp do wszystkich elementów central wymagających okresowego sprawdzenia, naprawy lub wymiany musi być zapewniony poprzez drzwi inspekcyjne na zawiasach wraz z zabezpieczeniem przed nieautoryzowanym dostępem w postaci uniwersalnego zamka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>Mocowanie filtrów powietrza o klasie powyżej G4 musi posiadać system ręcznego docisku umożliwiający właściwe doszczelnienie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szystkie zastosowane przepustnice musza być wykonane w klasie szczelności 3 i posiadać stalowe mechanizmy przekładniowe gwarantujące pewność pracy urządzenia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>Centrale wentylacyjne muszą być wykonane i przebadane zgodnie z poniższymi normami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N-EN 292 – dostosowanie maszyn w zakresie minimalnych wymagań w zakresie bezpieczeństwa i higieny pracy.</w:t>
      </w:r>
    </w:p>
    <w:p>
      <w:pPr>
        <w:pStyle w:val="Normal"/>
        <w:ind w:left="709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N-EN 308 – wymienniki ciepła – procedury badawcze.</w:t>
      </w:r>
    </w:p>
    <w:p>
      <w:pPr>
        <w:pStyle w:val="Normal"/>
        <w:ind w:left="709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N-EN 779 – wymagania stawiane filtrom powietrza do wentylacji.</w:t>
      </w:r>
    </w:p>
    <w:p>
      <w:pPr>
        <w:pStyle w:val="Normal"/>
        <w:ind w:left="709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N-EN 1751 – aerodynamiczne testy stawiane przepustnicom regulacyjnym i zamykającym.</w:t>
      </w:r>
    </w:p>
    <w:p>
      <w:pPr>
        <w:pStyle w:val="Normal"/>
        <w:ind w:left="709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N-EN 1886 – centrale wentylacyjne – właściwości mechaniczne</w:t>
      </w:r>
    </w:p>
    <w:p>
      <w:pPr>
        <w:pStyle w:val="Normal"/>
        <w:ind w:left="709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N-EN 13053 - Centrale wentylacyjne i klimatyzacyjne - Wzorcowanie i charakterystyki działania urządzeń, elementów składowych i sekcji </w:t>
      </w:r>
    </w:p>
    <w:p>
      <w:pPr>
        <w:pStyle w:val="Normal"/>
        <w:ind w:left="709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N-EN 60204 – bezpieczeństwo maszyn</w:t>
      </w:r>
    </w:p>
    <w:p>
      <w:pPr>
        <w:pStyle w:val="Normal"/>
        <w:ind w:left="709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N-EN ISO 3741 akustyka – wyznaczanie poziomów mocy akustycznej źródeł hałasu – Metody dokładne dla źródeł szerokopasmowych w komorach pogłosowych (EN-ISO 3741:1999) W ustanowieniu (zastępuje PN-85/N-01334)</w:t>
      </w:r>
    </w:p>
    <w:p>
      <w:pPr>
        <w:pStyle w:val="Normal"/>
        <w:ind w:left="709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N-EN ISO 5136 – metody wyznaczania mocy akustycznej emitowanej do kanału wentylacyjnego</w:t>
      </w:r>
    </w:p>
    <w:p>
      <w:pPr>
        <w:pStyle w:val="Normal"/>
        <w:ind w:left="709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N-EN ISO 12944.2 – ochrona antykorozyjna. Klasyfikacj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Centrale </w:t>
      </w:r>
      <w:r>
        <w:rPr>
          <w:rFonts w:cs="Calibri" w:ascii="Calibri" w:hAnsi="Calibri"/>
          <w:bCs/>
          <w:sz w:val="22"/>
          <w:szCs w:val="22"/>
        </w:rPr>
        <w:t>wentylacyjne muszą posiadać znak CE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Budowa wszystkich central jako kompaktowa, z elementami automatyki zintegrowanymi z urz. Wszystkie sterowniki central winny się znajdować w pomieszczeniach które obsługują przy wyłącznikach światła. Dla systemu kuchennego włącznik wentylacji okapów powinien być zabudowany na ściennie przy okapach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obór poszczególnych jednostek wykonany na podstawie spełnienia powyższych wymagań, jako optymalizacja doboru dla założonych parametrów pracy z funkcją optymalizacji jako hałas, współczynnik sprawności elektrycznej SFP, gabaryty dopuszczalne. Dopuszcza się stosowanie wyrobów zamiennych pod warunkiem nie gorszych parametrów w odniesieniu do materiałów obudowy, sprawności odzysku, zakresu pracy automatyki, ilości i jakości powietrza, parametrów akustycznych, sposobu odzysku ciepła. 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Powietrze rozprowadzane jest kanałami wentylacyjnymi do poszczególnych pomieszczeń. Jako elementy nawiewne i wywiewne zastosowano kratki wentylacyjne z przepustnicami. Kanały należy prowadzić jak najbliżej przegród. Obejścia podciągów wykonać z łuków, a w przypadku dużych przekrojów stosować elementy wykonane specjalnie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NAŁY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Przewidziano kanały prostokątne typu AI o połączeniach nasuwkowych wykonane z blach stalowej ocynkowanej, alternatywnie kanały wykonać można z płyt systemowych z wełny mineralnej na powłoce półsztywnej z foli aluminiowej. Dla kanałów okrągłych przyjęto zastosowanie rur sztywnych spiro i jako podejścia do kratek rur elastycznych –flex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ekroje kanałów zostały dobrane przy założeniu prędkości: piony –  5 m/s, kanały rozprowadzające poniżej 3,0-4,0 m/s,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 xml:space="preserve">Połączenia kanałów SPIRO kielichowe uszczelnione z opaską z taśmy klejącej o powłoce aluminiopodobnej odpornej na wilgoć. Przewody SPIRO mocować na opaski z przekładkami gumowymi. Kanały prostokątne układać na podporach lub podwieszać na typowych elementach mocujących z amortyzacją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W przejściach przez przegrody budowlane należy stosować fartuchy ochronne gumowe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Wszystkie kanały przewidziano do wykonania ukrytego w zabudowach i sufitach podwiesza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ZOLACJE: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Przewidziano izolacje z wełny mineralnej 30mm dla systemów nawiewnych i wyciągowych. Dla kanałów czerpnych i wyrzutowych izolacja ciągła z syntetycznego kauczuku min 20mm. W przestrzeni poddasza nieużytkowego kanały z izolacją zwiększoną o 100% i dodatkowo z zewnętrznym oblachowaniem z blach stalowej ocynkowanej 0,5mm lub aluminiowej 0,6m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YSTRYBUCJA POWIETRZA I REGULACJA: 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Przyjęto kratki wyposażone w przepustnice (również dla kratek montowanych na kanałach). Organizacja powietrza dla wszystkich pomieszczeń z wentylacją mechaniczną systemu góra-góra. Regulację systemu wentylacji mechanicznej przeprowadzić na przepustnicach regulacyjno-pomiarowych oraz na przepustnicach kratek nawiewnych i wywiewnych, zgodnie z podanymi wydajnościami w części graficznej opracowania.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rHeight w:val="195" w:hRule="atLeast"/>
          <w:cantSplit w:val="true"/>
        </w:trPr>
        <w:tc>
          <w:tcPr>
            <w:tcW w:w="9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TYCZNE DLA BRANŻ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leży przewidzieć zasilanie dla projektowanych wentylatorów i central w tym pompy ciepła w ich pobliżu do systemowych serowników i szafek zasilani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EROWANIE I AUTOMATYKA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łożono pracę układów wentylacji naweiwno wyciągowych jako ciągłą. Dla wszystkich systemów nawiewno wyciagowych praca ciągła z obniżeniem wydajności po za godzinami pracy i w godzinach nocnych wg systemowego programatora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bezpieczenia ppoż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szystkei kanały przechodące przez strefę pożarową której nie obsługują wymagają zastosowania zabudowy przeciwpożarowej o klasie nie niższej niż izolacyjność stropów. Dopuszcza się stosowanie klap przeciwpożarowych odcinających w przejściu przez przegrodę – klapy z przegrodą w klasie co najmniej EIS120 o sterowaniu i zasilaniu zgodnie z projektem sap a w przypadku nie realizowania takiej instalacji z własnym mechanizmem sprężynowym z topikiem.</w:t>
      </w:r>
    </w:p>
    <w:p>
      <w:pPr>
        <w:pStyle w:val="Normal"/>
        <w:rPr>
          <w:rFonts w:ascii="Calibri" w:hAnsi="Calibri" w:eastAsia="Arial" w:cs="Calibri"/>
          <w:bCs/>
          <w:color w:val="000000"/>
          <w:sz w:val="22"/>
          <w:szCs w:val="22"/>
          <w:lang w:eastAsia="zxx" w:bidi="zxx"/>
        </w:rPr>
      </w:pPr>
      <w:r>
        <w:rPr>
          <w:rFonts w:eastAsia="Arial" w:cs="Calibri" w:ascii="Calibri" w:hAnsi="Calibri"/>
          <w:bCs/>
          <w:color w:val="000000"/>
          <w:sz w:val="22"/>
          <w:szCs w:val="22"/>
          <w:lang w:eastAsia="zxx" w:bidi="zxx"/>
        </w:rPr>
      </w:r>
    </w:p>
    <w:p>
      <w:pPr>
        <w:pStyle w:val="Heading1"/>
        <w:spacing w:lineRule="auto" w:line="240"/>
        <w:jc w:val="left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>2.4. KANALIZACJA SANITARNA I DESZCZOWA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ały system istniejącej kanalizacji sanitarnej podlega rozbiórce i ponownemu wykonaniu wg projektu przy użyciu nowych materiałów. Prace należy prowadzić tak aby zachować ciągłość odbioru ścieków z istniejącego samodzielnego lokalu mieszkalnego i uzgadniać z ich właścicielem wszelkie prace mogące zakłócać możliwość ciągłego odprowadzania ścieków. W budynku wyodrębniono osobny system kanalizacji dla potrzeb modernizowanej kuchni jako kanalizację tłuszczową z technologii kuchni, zakończoną prefabrykowanym wewnętrznym separatorem tłuszczu i skrobi i dopiero za separatorem podłączoną do kanalizacji sanitarnej. Przyjęto separator z tworzywa sztucznego z przepływem grawitacyjnym, opróżniany po przez wóz asenizacyjny z wbudowaną w beczkowóz pompą zasysającą ścieki. Separator o pojemności roboczej 600L w tym osadnik 300L i komora tłuszczowa 300L. Przewiduje się odprowadzanie ścieków sanitarnych z projektowanych pionów kanalizacyjnych wyprowadzonych ponad dach i zakończonych wywietrznikami dachowymi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la kanalizacji deszczowej w budynku funkcjonuje system grawitacyjnego odprowadzania ścieków za pomocą rur spustowych – wymiana rur spustowych związana m.in. z ociepleniem i pracami z elewacją w całości do wymiany na nowe rynny. Na etapie prac odkrywkowych przewidzieć demontaż i ponowny montaż z nowych elementów króćca kanalizacji podziemnej z wyczystką i łapaczem liści- sposób oprowadzenia wód deszczowych bez zmian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wszystkich pionach grawitacyjnych sanitarnych należy wykonać rewizje kanalizacyjne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wymogami kontraktu wszystkie piony wykonane z rur PVC niskoszumowych obudowanych,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ewody odpływowe z poszczególnych przyborów sanitarnych łączyć za pomocą kształtek PVC lub PP, z zachowaniem minimalnych spadków nie mniejszych niż 2%. 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 wykonania instalacji kanalizacji sanitarnej zastosować rury z PVC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la instalacji podziemnych– rury i kształtki z PVC klasy SN8 (kolor pomarańczowy, jak dla zewnętrznych sieci kanalizacyjnych),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nstalacja w pionach z rur PVC (dla pionów - projektuje się stosowanie instalacji niskoszumowej)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la instalacji wnętrzowych – rury i kształtki oraz elementy wyposażenia z PVC lub PP (kolor popielaty)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la podłączenia odwodnienia kotłowni rury żeliwne kielichowe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Całość robót wykonać zgodnie z „Warunkami technicznymi wykonania i odbioru robót budowlano – montażowych” tom II „Instalacje sanitarne i przemysłowe”.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Rury kanalizacji sanitarnej wykonać jako nieizolowane. </w:t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zxx" w:bidi="zxx"/>
        </w:rPr>
      </w:r>
    </w:p>
    <w:tbl>
      <w:tblPr>
        <w:tblW w:w="9072" w:type="dxa"/>
        <w:jc w:val="left"/>
        <w:tblInd w:w="354" w:type="dxa"/>
        <w:tblLayout w:type="fixed"/>
        <w:tblCellMar>
          <w:top w:w="18" w:type="dxa"/>
          <w:left w:w="70" w:type="dxa"/>
          <w:bottom w:w="18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Heading1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zxx" w:bidi="zxx"/>
              </w:rPr>
            </w:pPr>
            <w:bookmarkStart w:id="11" w:name="__RefHeading___Toc124235150"/>
            <w:bookmarkEnd w:id="11"/>
            <w:r>
              <w:rPr>
                <w:rFonts w:cs="Calibri" w:ascii="Calibri" w:hAnsi="Calibri"/>
                <w:color w:val="000000"/>
                <w:sz w:val="22"/>
                <w:szCs w:val="22"/>
                <w:lang w:eastAsia="zxx" w:bidi="zxx"/>
              </w:rPr>
              <w:t>3. PRACE ODTWORZENIOWE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 xml:space="preserve">Wszystkie ubytki spowodowane modernizacją instalacji – wykonywania przepustów instalacyjnych I bruzd, należy odtworzyć do stanu istniejącego poprzez zaprawienie bruzd, otynkowanie i zagipsowanie ubytków oraz malowania uzupełniającego farbą olejną uszkodzonych powierzchni ścian i stropów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 xml:space="preserve">Przy układaniu instalacji w niepodpiwniczonych częściach budynku, co wiąże się z wykuciami istniejących posadzek należy przywrócić do stanu istniejącego poprzez zaprawienie posadzek, izolację wodną i cieplną, warstwę wykończeniową w postaci płytek gresowych antypoślizgowych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Przy przejściach instalacji przez ściany należy zapewnić zawsze wymagane uszczelnienia i wydzielenia pożarowe odpowiednimi masami, opaskami i klapami ppoż. Dla elementów rozbieranych, przechodzących przez takie wydzielenia należy pozostałe otwory w ścianach wypełnić zaprawą cementową lub masą o odpowiedniej odporności i szczelności pożarowej.</w:t>
      </w:r>
    </w:p>
    <w:p>
      <w:pPr>
        <w:pStyle w:val="Normal"/>
        <w:rPr>
          <w:rFonts w:ascii="Calibri" w:hAnsi="Calibri" w:eastAsia="Arial" w:cs="Calibri"/>
          <w:bCs/>
          <w:iCs/>
          <w:color w:val="000000"/>
          <w:sz w:val="22"/>
          <w:szCs w:val="22"/>
        </w:rPr>
      </w:pPr>
      <w:r>
        <w:rPr>
          <w:rFonts w:eastAsia="Arial" w:cs="Calibri" w:ascii="Calibri" w:hAnsi="Calibri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Calibri" w:hAnsi="Calibri" w:eastAsia="Arial" w:cs="Calibri"/>
          <w:iCs/>
          <w:color w:val="000000"/>
          <w:sz w:val="22"/>
          <w:szCs w:val="22"/>
          <w:lang w:eastAsia="zxx" w:bidi="zxx"/>
        </w:rPr>
      </w:pPr>
      <w:r>
        <w:rPr>
          <w:rFonts w:eastAsia="Arial" w:cs="Calibri" w:ascii="Calibri" w:hAnsi="Calibri"/>
          <w:iCs/>
          <w:color w:val="000000"/>
          <w:sz w:val="22"/>
          <w:szCs w:val="22"/>
          <w:lang w:eastAsia="zxx" w:bidi="zxx"/>
        </w:rPr>
      </w:r>
    </w:p>
    <w:tbl>
      <w:tblPr>
        <w:tblW w:w="9637" w:type="dxa"/>
        <w:jc w:val="left"/>
        <w:tblInd w:w="70" w:type="dxa"/>
        <w:tblLayout w:type="fixed"/>
        <w:tblCellMar>
          <w:top w:w="18" w:type="dxa"/>
          <w:left w:w="70" w:type="dxa"/>
          <w:bottom w:w="18" w:type="dxa"/>
          <w:right w:w="7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Heading1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bookmarkStart w:id="12" w:name="__RefHeading___Toc124235151"/>
            <w:bookmarkEnd w:id="12"/>
            <w:r>
              <w:rPr>
                <w:rFonts w:cs="Calibri" w:ascii="Calibri" w:hAnsi="Calibri"/>
                <w:color w:val="000000"/>
                <w:sz w:val="22"/>
                <w:szCs w:val="22"/>
                <w:lang w:eastAsia="zxx" w:bidi="zxx"/>
              </w:rPr>
              <w:t>5 UWAGI KOŃCOWE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Całość prac należy wykonać zgodnie z „Warunkami Technicznymi Wykonania i Odbioru Robót Budowlano - Montażowych - tom II Instalacje Sanitarne” z uwzględnieniem aktualnych norm i przepisów BHP i przeciwpożarowych oraz zgodnie z instrukcjami i kartami katalogowymi producentów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W razie konieczności podejmowania decyzji w sprawach nieobjętych niniejszym opracowaniem należy porozumieć się z projektantem opracowującym dokumentację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zęść opisowa i rysunkowa dokumentacji stanowi wzajemnie uzupełniającą się całość. W przypadku wątpliwości co do zawartych rozwiązań projektowych wykonawca zobowiązany jest do ich wyjaśnienia z projektantem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Obowiązkiem wykonawców instalacji jest dostarczenie wymaganych, aktualnych atestów (dopuszczeń, certyfikatów) wszystkich zastosowanych materiałów i urządzeń. Wszelkie urządzenia oraz narzędzia muszą być oznaczone znakiem bezpieczeństwa, a w stosunku do urządzeń, które nie podlegają obowiązkowi zgłaszania do certyfikacji na znak bezpieczeństwa i oznaczenia tym znakiem, wykonawca jest zobowiązany dostarczyć odpowiednią deklarację dostawcy, zgodności tych wyrobów z normami wprowadzonymi do obowiązkowego stosowania oraz wymaganiami określonymi właściwymi przepisami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Całość robót należy wykonać zgodnie z : 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 xml:space="preserve">"Warunki  Techniczne  Wykonania  i Odbioru Robót Budowlano - Montażowych Część II - Instalacje </w:t>
      </w:r>
      <w:r>
        <w:rPr>
          <w:rFonts w:cs="Calibri" w:ascii="Calibri" w:hAnsi="Calibri"/>
          <w:color w:val="000000"/>
          <w:sz w:val="22"/>
          <w:szCs w:val="22"/>
          <w:lang w:eastAsia="zxx" w:bidi="zxx"/>
        </w:rPr>
        <w:t xml:space="preserve">Sanitarne i Przemysłowe",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>Sztuką budowlaną,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 xml:space="preserve">Materiały zastosowane do budowy powinny mieć dopuszczenia do stosowania w budownictwie (znak B lub CE)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>Przy układaniu rur z tworzyw sztucznych należy przestrzegać wytycznych technologicznych producenta rur i kształtek, prace montażowe mogą prowadzić wykonawcy uprawnieni do wykonania instalacji w technologii określonej w projekcie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 xml:space="preserve">Montaż instalacji,  i urządzeń powinien być wykonany zgodnie z obowiązującymi normami i przepisami bhp i p.poż. , aktualnymi warunkami technicznymi i instrukcjami montażu producenta. </w:t>
      </w:r>
      <w:r>
        <w:rPr>
          <w:rFonts w:cs="Calibri" w:ascii="Calibri" w:hAnsi="Calibri"/>
          <w:b/>
          <w:color w:val="000000"/>
          <w:sz w:val="22"/>
          <w:szCs w:val="22"/>
          <w:lang w:eastAsia="zxx" w:bidi="zxx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xx" w:bidi="zxx"/>
        </w:rPr>
        <w:t xml:space="preserve"> 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>Prowadzący roboty obowiązany jest opracować „plan bioz” (bezpieczeństwa i ochrony zdrowia) zgodnie z Rozporządzeniem Ministra Infrastruktury z dnia 23 czerwca 2003r.  (D.U. z dnia 10 lipca 2003r.) oraz z dnia 6 lutego 2003 r. (D.U. z dnia 19 marca 2003r.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>Szczególnie należy uwzględnić roboty: spawalnicze, zgrzewanie, malarskie, montaż ciężkich urządzeń prefabrykowanych, roboty na wysokości powyżej 5m, roboty ziemne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>Projektant : Adam Krupiński</w:t>
      </w:r>
      <w:r>
        <w:br w:type="page"/>
      </w:r>
    </w:p>
    <w:p>
      <w:pPr>
        <w:pStyle w:val="Heading1"/>
        <w:rPr>
          <w:sz w:val="24"/>
          <w:szCs w:val="24"/>
        </w:rPr>
      </w:pPr>
      <w:bookmarkStart w:id="13" w:name="__RefHeading___Toc124235152"/>
      <w:bookmarkEnd w:id="13"/>
      <w:r>
        <w:rPr>
          <w:sz w:val="24"/>
          <w:szCs w:val="24"/>
        </w:rPr>
        <w:t>Zestawienie elementów wentylacji</w:t>
      </w:r>
    </w:p>
    <w:tbl>
      <w:tblPr>
        <w:tblW w:w="977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556"/>
        <w:gridCol w:w="733"/>
        <w:gridCol w:w="2260"/>
        <w:gridCol w:w="407"/>
        <w:gridCol w:w="409"/>
        <w:gridCol w:w="380"/>
        <w:gridCol w:w="409"/>
        <w:gridCol w:w="380"/>
        <w:gridCol w:w="508"/>
        <w:gridCol w:w="277"/>
        <w:gridCol w:w="275"/>
        <w:gridCol w:w="277"/>
        <w:gridCol w:w="275"/>
        <w:gridCol w:w="277"/>
        <w:gridCol w:w="275"/>
        <w:gridCol w:w="311"/>
        <w:gridCol w:w="275"/>
        <w:gridCol w:w="940"/>
      </w:tblGrid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0"/>
                <w:lang w:eastAsia="pl-PL"/>
              </w:rPr>
            </w:pPr>
            <w:r>
              <w:rPr>
                <w:rFonts w:eastAsia="Times New Roman"/>
                <w:sz w:val="24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-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a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-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19 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6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-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nemostat okrągły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2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a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9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71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ymetrycz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0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6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1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rójnik prosty z prostokątnym odejściem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g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h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,14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3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 xml:space="preserve">Kratka wentylacyjna prostokątna z przepustnica Vzu= 375m³/h    Lwa= 27dB(A)  Δpt= 11Pa x=3m  Vmax= 0,77m/s  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H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---------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2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edukcja asymetryczn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c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-75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,5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1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8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1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</w:t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rójnik prosty z prostokątnym odejściem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g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h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,41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3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2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aślepk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5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20</w:t>
            </w:r>
          </w:p>
        </w:tc>
      </w:tr>
      <w:tr>
        <w:trPr>
          <w:trHeight w:val="2665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centrala nawiewno wywiewna dachowa :Topvex SR20-R-HWH ODK Przepływ powietrza (1,205 kg/m³) 1 500 1 500 m³/h</w:t>
              <w:br/>
              <w:t>Spręż dysp. 300 300 Pa</w:t>
              <w:br/>
              <w:t>Projektowa temperatura zewnętrzna -16,0 °C</w:t>
              <w:br/>
              <w:t>Nagrzewnica wodna 4 167 W ; 12,1/20,3°C</w:t>
              <w:br/>
              <w:t>Obieg wodny 70,0/50,0 °C ; 7,57 kPa ; 3,04 l/min ; 1/2" / 1/2" Średnica króćców przyłącz.</w:t>
              <w:br/>
              <w:t>Energia</w:t>
              <w:br/>
              <w:t>Sprawność temperaturowa (mokra/EN 308) 78,0 / 78,0 %</w:t>
              <w:br/>
              <w:t>Main power supply 1x230V + PE, 50/60 Hz, 1x13 A, 1,825 kW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484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dsadzka okrągł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9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98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79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6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Symetryczne przejście koło/prostokąt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86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9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ostokątn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łumik kanałowy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8</w:t>
            </w:r>
          </w:p>
        </w:tc>
      </w:tr>
      <w:tr>
        <w:trPr>
          <w:trHeight w:val="30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ymetryczne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g=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01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a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9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,6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20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ymetrycz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53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51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54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ymetrycz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,02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63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32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dsadzka symetryczn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9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1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96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08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</w:t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rójnik prosty z prostokątnym odejściem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g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h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,14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3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 xml:space="preserve">Kratka wentylacyjna prostokątna z przepustnica Vzu= 375m³/h    Lwa= 27dB(A)  Δpt= 11Pa   x=3m Vmax= 0,77m/s  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H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---------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edukcja asymetryczn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c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-75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8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1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8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6</w:t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rójnik prosty z prostokątnym odejściem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g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h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,41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3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21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3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2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aślepk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5</w:t>
            </w:r>
          </w:p>
        </w:tc>
      </w:tr>
      <w:tr>
        <w:trPr>
          <w:trHeight w:val="13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centrala nawiewno wywiewna dachowa :Topvex SR20-R-HWH ODK Przepływ powietrza (1,205 kg/m³) 1 500 1 500 m³/h</w:t>
              <w:br/>
              <w:t>Spręż dysp. 300 300 Pa</w:t>
              <w:br/>
              <w:t>Projektowa temperatura zewnętrzna -16,0 °C</w:t>
              <w:br/>
              <w:t>Nagrzewnica wodna 4 167 W ; 12,1/20,3°C</w:t>
              <w:br/>
              <w:t>Obieg wodny 70,0/50,0 °C ; 7,57 kPa ; 3,04 l/min ; 1/2" / 1/2" Średnica króćców przyłącz.</w:t>
              <w:br/>
              <w:t>Energia</w:t>
              <w:br/>
              <w:t>Sprawność temperaturowa (mokra/EN 308) 78,0 / 78,0 %</w:t>
              <w:br/>
              <w:t>Main power supply 1x230V + PE, 50/60 Hz, 1x13 A, 1,825 kW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484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dsadzka okrągł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7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43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6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6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4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Symetryczne przejście koło/prostokąt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ostokątn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łumik kanałowy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60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ymetrycz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01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ymetrycz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53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54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2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a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,6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96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ymetrycz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0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7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31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rójnik prosty z prostokątnym odejściem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g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h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,14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3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 xml:space="preserve">Kratka wentylacyjna prostokątna z przepustnica Vzu= 400m³/h    Lwa= 28dB(A)  Δpt= 11Pa   Vmax= 0,82m/s  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H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---------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edukcja asymetryczn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c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-75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66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5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ymetrycz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9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4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9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ymetrycz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9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63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5</w:t>
            </w:r>
          </w:p>
        </w:tc>
      </w:tr>
      <w:tr>
        <w:trPr>
          <w:trHeight w:val="13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centrala nawiewno wywiewna dachowa :Topvex SR20-R-HWH ODK Przepływ powietrza (1,205 kg/m³) 1 500 1 500 m³/h</w:t>
              <w:br/>
              <w:t>Spręż dysp. 300 300 Pa</w:t>
              <w:br/>
              <w:t>Projektowa temperatura zewnętrzna -16,0 °C</w:t>
              <w:br/>
              <w:t>Nagrzewnica wodna 4 167 W ; 12,1/20,3°C</w:t>
              <w:br/>
              <w:t>Obieg wodny 70,0/50,0 °C ; 7,57 kPa ; 3,04 l/min ; 1/2" / 1/2" Średnica króćców przyłącz.</w:t>
              <w:br/>
              <w:t>Energia</w:t>
              <w:br/>
              <w:t>Sprawność temperaturowa (mokra/EN 308) 78,0 / 78,0 %</w:t>
              <w:br/>
              <w:t>Main power supply 1x230V + PE, 50/60 Hz, 1x13 A, 1,825 kW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484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dsadzka okrągł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59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93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65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Symetryczne przejście koło/prostokąt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8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ymetrycz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,02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97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dsadzka symetryczn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1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9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ostokątn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łumik kanałowy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93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71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44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54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02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4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,5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1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8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9</w:t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rójnik prosty z prostokątnym odejściem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g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h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,41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3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2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0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aślepka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1.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a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1.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łumik kanalowy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3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rójnik symetryczny z odejściem prostokąt.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7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 xml:space="preserve">Kratka wentylacyjna prostokątna z przepustnica Vzu= 300m³/h    Lwa= 25dB(A)  Δpt= 11Pa   Vmax= 0,70m/s  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H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---------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edukcja symetryczn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2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1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16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9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36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82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39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35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rójnik symetryczny z odejściem prostokąt.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1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 xml:space="preserve">Kratka wentylacyjna prostokątna z przepustnica Vzu= 300m³/h    Lwa= 25dB(A)  Δpt= 11Pa   Vmax= 0,61m/s  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H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---------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aślepka męsk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4</w:t>
            </w:r>
          </w:p>
        </w:tc>
      </w:tr>
      <w:tr>
        <w:trPr>
          <w:trHeight w:val="13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ekuperator  SAVE VTR 500 L o wydajności 500/500m3/h</w:t>
              <w:br/>
              <w:t>z odzyskiem ciepła o spr 81%</w:t>
              <w:br/>
              <w:t>Nagrzewnica elektryczna 5 Pa</w:t>
              <w:br/>
              <w:t>Wlot / Wylot [°C] 17,80/ 20,00 Nazwa EE_04,5_3x1.5kW</w:t>
              <w:br/>
              <w:t>Wlot / Wylot [%] 7,0/ 6,0 3x400V</w:t>
              <w:br/>
              <w:t>Moc grzewcza [kW] 0,37</w:t>
              <w:br/>
              <w:t>Maks. wydajność [kW] 4,50</w:t>
              <w:br/>
              <w:t>Maks. prąd [A] 6,50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3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9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1.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łączka mufowa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a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ymetryczne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g=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1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8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ymetrycz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5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0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47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2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edukcja asymetryczn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c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9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ymetrycz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9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46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95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97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2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07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9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</w:t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rójnik prosty z prostokątnym odejściem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g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h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,76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3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ratka wentylacyjna prostokątna z przepustnicą Vzu= 1500m³/h - wykonaniu warsztatowym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H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---------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6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3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5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aślepk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2</w:t>
            </w:r>
          </w:p>
        </w:tc>
      </w:tr>
      <w:tr>
        <w:trPr>
          <w:trHeight w:val="16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 xml:space="preserve">centrala Geniox 10 - Dachowa Przepływ (1,205 kg/m3); 3000 m3/h ;3000 m3/h ; </w:t>
              <w:br/>
              <w:t>Sprez dyspozycyjny 300 Pa 400 Pa</w:t>
              <w:br/>
              <w:t>Wentylatory; Napiecie; Prad znamionowy; br./min</w:t>
              <w:br/>
              <w:t>1.30 kW; 1x230 V; 5.65 A; 2490 obr./min 2.40 kW; 3x400 V; 3.80 A; 2981 obr./min</w:t>
              <w:br/>
              <w:t>Z systemem sterowania</w:t>
              <w:br/>
              <w:t>Moc L1 + L2 + L3 + N + PE (3x400V) 50 Hz</w:t>
              <w:br/>
              <w:t>Pobór pradu 9.5 A</w:t>
              <w:br/>
              <w:t>Powietrze nawiewane, Zima ; Lato 16.0°C / RH 10% ; 32.4°C / RH 44%</w:t>
              <w:br/>
              <w:t>Nagrzewnica, woda 11.0 kW ; 5.0/16.0°C ; Czynnik 70/50°C ; 10.2 kPa ; 0.14 l/s ; R 3/4" / 3/4"</w:t>
              <w:br/>
              <w:t>Filtr Nawiew / Wywiew F7 - ePM1 60% / Metalowy filtr siatkowy (tłuszczowy) + M5 - ePM10 60%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882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ostokątn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edukcja asymetryczn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c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4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-3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,6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5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ostokątn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łumik kanałowy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asymetrycz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2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82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1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7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b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a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b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ymetryczne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g=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0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,0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33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93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asymetrycz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7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edukcja asymetryczn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c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1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6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b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rójnik prosty z prostokątnym odejściem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g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h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41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3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ratka wentylacyjna prostokątna w wykonaniu warsztatowym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H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---------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aślepk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7</w:t>
            </w:r>
          </w:p>
        </w:tc>
      </w:tr>
      <w:tr>
        <w:trPr>
          <w:trHeight w:val="120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centrala nawiewno wywiewna dachowa :Topvex SR20-R-HWH ODK Przepływ powietrza (1,205 kg/m³) 1000 900 m³/h</w:t>
              <w:br/>
              <w:t>Spręż dysp. 300 300 Pa</w:t>
              <w:br/>
              <w:t>Projektowa temperatura zewnętrzna -16,0 °C</w:t>
              <w:br/>
              <w:t>Nagrzewnica wodna 4 167 W ; 12,1/20,3°C</w:t>
              <w:br/>
              <w:t>Obieg wodny 70,0/50,0 °C ; 7,57 kPa ; 3,04 l/min ; 1/2" / 1/2" Średnica króćców przyłącz.</w:t>
              <w:br/>
              <w:t>Energia</w:t>
              <w:br/>
              <w:t>Sprawność temperaturowa (mokra/EN 308) 78,0 / 78,0 %</w:t>
              <w:br/>
              <w:t>Main power supply 1x230V + PE, 50/60 Hz, 1x13 A, 1,825 kW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484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dsadzka okrągł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7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23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5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Symetryczne przejście koło/prostokąt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ostokątn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łumik kanałowy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23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2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b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7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4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4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0.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Czerp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0.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rzutnia dachowa okrągła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2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24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.0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,9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2,3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3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68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6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0.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łączka mufowa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3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0.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Czerp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0.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rzutnia dachowa okrągła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2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65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6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.0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,9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0.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łączka mufowa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3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1.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Czerp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1.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rzutnia dachowa okrągła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4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03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65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1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.0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,4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25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5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22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84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53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1.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łączka mufowa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Kb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Czerp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Kb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rzutnia dachowa okrągła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,5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13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3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05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5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58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5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.0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,95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97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96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Kb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łączka mufowa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7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4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5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,80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ymetrycz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0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,4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5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79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1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rójnik prosty z prostokątnym odejściem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g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h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,14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3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 xml:space="preserve">Kratka wentylacyjna prostokątna z przpustnica  Vab= 500m³/h    Lwa= 27dB(A)  Δpt= 5Pa 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H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---------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9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31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0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edukcja asymetryczn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c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,7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76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34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1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3</w:t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rójnik prosty z prostokątnym odejściem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g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h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21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3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aślepk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5</w:t>
            </w:r>
          </w:p>
        </w:tc>
      </w:tr>
      <w:tr>
        <w:trPr>
          <w:trHeight w:val="13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centrala nawiewno wywiewna dachowa :Topvex SR20-R-HWH ODK Przepływ powietrza (1,205 kg/m³) 1 500 1 500 m³/h</w:t>
              <w:br/>
              <w:t>Spręż dysp. 300 300 Pa</w:t>
              <w:br/>
              <w:t>Projektowa temperatura zewnętrzna -16,0 °C</w:t>
              <w:br/>
              <w:t>Nagrzewnica wodna 4 167 W ; 12,1/20,3°C</w:t>
              <w:br/>
              <w:t>Obieg wodny 70,0/50,0 °C ; 7,57 kPa ; 3,04 l/min ; 1/2" / 1/2" Średnica króćców przyłącz.</w:t>
              <w:br/>
              <w:t>Energia</w:t>
              <w:br/>
              <w:t>Sprawność temperaturowa (mokra/EN 308) 78,0 / 78,0 %</w:t>
              <w:br/>
              <w:t>Main power supply 1x230V + PE, 50/60 Hz, 1x13 A, 1,825 kW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484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dsadzka okrągł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7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7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6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Symetryczne przejście koło/prostokąt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96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ostokątn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łumik kanałowy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60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ymetrycz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01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4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01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4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5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,8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ymetrycz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06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ymetrycz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01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62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dsadzka symetryczn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21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53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78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ymetrycz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01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</w:t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rójnik prosty z prostokątnym odejściem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g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h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,14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3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 xml:space="preserve">Kratka wentylacyjna prostokątna z przpustnica  Vab= 500m³/h    Lwa= 27dB(A)  Δpt= 5Pa 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H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---------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32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9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31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0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edukcja asymetryczn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c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9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7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9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8</w:t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rójnik prosty z prostokątnym odejściem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g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h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21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3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aślepk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5</w:t>
            </w:r>
          </w:p>
        </w:tc>
      </w:tr>
      <w:tr>
        <w:trPr>
          <w:trHeight w:val="13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centrala nawiewno wywiewna dachowa :Topvex SR20-R-HWH ODK Przepływ powietrza (1,205 kg/m³) 1 500 1 500 m³/h</w:t>
              <w:br/>
              <w:t>Spręż dysp. 300 300 Pa</w:t>
              <w:br/>
              <w:t>Projektowa temperatura zewnętrzna -16,0 °C</w:t>
              <w:br/>
              <w:t>Nagrzewnica wodna 4 167 W ; 12,1/20,3°C</w:t>
              <w:br/>
              <w:t>Obieg wodny 70,0/50,0 °C ; 7,57 kPa ; 3,04 l/min ; 1/2" / 1/2" Średnica króćców przyłącz.</w:t>
              <w:br/>
              <w:t>Energia</w:t>
              <w:br/>
              <w:t>Sprawność temperaturowa (mokra/EN 308) 78,0 / 78,0 %</w:t>
              <w:br/>
              <w:t>Main power supply 1x230V + PE, 50/60 Hz, 1x13 A, 1,825 kW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484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dsadzka okrągł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33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61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6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41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1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Symetryczne przejście koło/prostokąt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2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ostokątn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łumik kanałowy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ymetrycz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01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64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4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8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,8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4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9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,60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ymetrycz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0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,4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5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55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rójnik prosty z prostokątnym odejściem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g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h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,14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3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 xml:space="preserve">Kratka wentylacyjna prostokątna z przpustnica  Vab= 500m³/h    Lwa= 27dB(A)  Δpt= 5Pa 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H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---------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9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4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ymetrycz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,03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77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5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7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31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edukcja asymetryczn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c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9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6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3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rójnik prosty z okrągłym odejściem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32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6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3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pustnica okrągł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78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31</w:t>
            </w:r>
          </w:p>
        </w:tc>
      </w:tr>
      <w:tr>
        <w:trPr>
          <w:trHeight w:val="13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centrala nawiewno wywiewna dachowa :Topvex SR20-R-HWH ODK Przepływ powietrza (1,205 kg/m³) 1 500 1 500 m³/h</w:t>
              <w:br/>
              <w:t>Spręż dysp. 300 300 Pa</w:t>
              <w:br/>
              <w:t>Projektowa temperatura zewnętrzna -16,0 °C</w:t>
              <w:br/>
              <w:t>Nagrzewnica wodna 4 167 W ; 12,1/20,3°C</w:t>
              <w:br/>
              <w:t>Obieg wodny 70,0/50,0 °C ; 7,57 kPa ; 3,04 l/min ; 1/2" / 1/2" Średnica króćców przyłącz.</w:t>
              <w:br/>
              <w:t>Energia</w:t>
              <w:br/>
              <w:t>Sprawność temperaturowa (mokra/EN 308) 78,0 / 78,0 %</w:t>
              <w:br/>
              <w:t>Main power supply 1x230V + PE, 50/60 Hz, 1x13 A, 1,825 kW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484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dsadzka okrągł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8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74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6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Symetryczne przejście koło/prostokąt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97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dsadzka symetryczn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1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9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ostokątn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łumik kanałowy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3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2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44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43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2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9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.0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9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52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6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17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65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8</w:t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rójnik prosty z prostokątnym odejściem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g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h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21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3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aślepk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5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27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1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15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edukcja symetryczn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2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14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nemostat okrągły SVA  NW= 150  S= 15mm  Vab= 100m³/h   Lwa= 15dB(A)  Δpt= 5P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2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łączka mufow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4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łączka mufowa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1.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1.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51</w:t>
            </w:r>
          </w:p>
        </w:tc>
      </w:tr>
      <w:tr>
        <w:trPr>
          <w:trHeight w:val="13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ekuperator  SAVE VTR 500 L o wydajności 500/500m3/h</w:t>
              <w:br/>
              <w:t>z odzyskiem ciepła o spr 81%</w:t>
              <w:br/>
              <w:t>Nagrzewnica elektryczna 5 Pa</w:t>
              <w:br/>
              <w:t>Wlot / Wylot [°C] 17,80/ 20,00 Nazwa EE_04,5_3x1.5kW</w:t>
              <w:br/>
              <w:t>Wlot / Wylot [%] 7,0/ 6,0 3x400V</w:t>
              <w:br/>
              <w:t>Moc grzewcza [kW] 0,37</w:t>
              <w:br/>
              <w:t>Maks. wydajność [kW] 4,50</w:t>
              <w:br/>
              <w:t>Maks. prąd [A] 6,50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nemostat okrągły SVA  NW= 150  S= 25mm  Vab=200m³/h   Lwa= 15dB(A)  Δpt= 5P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2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91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3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pustnica okrągł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edukcja symetryczn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2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1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 xml:space="preserve">Kratka wentylacyjna prostokątna z przpustnica  Vab= 300m³/h    Lwa= 27dB(A)  Δpt= 5Pa 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H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---------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rójnik symetryczny z odejściem prostokąt.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7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6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14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9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4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5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łumik kanalowy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2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5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łączka mufow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6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1.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łączka mufowa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6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 xml:space="preserve">centrala Geniox 10 - Dachowa Przepływ (1,205 kg/m3); 3000 m3/h ;3000 m3/h ; </w:t>
              <w:br/>
              <w:t>Sprez dyspozycyjny 300 Pa 400 Pa</w:t>
              <w:br/>
              <w:t>Wentylatory; Napiecie; Prad znamionowy; br./min</w:t>
              <w:br/>
              <w:t>1.30 kW; 1x230 V; 5.65 A; 2490 obr./min 2.40 kW; 3x400 V; 3.80 A; 2981 obr./min</w:t>
              <w:br/>
              <w:t>Z systemem sterowania</w:t>
              <w:br/>
              <w:t>Moc L1 + L2 + L3 + N + PE (3x400V) 50 Hz</w:t>
              <w:br/>
              <w:t>Pobór pradu 9.5 A</w:t>
              <w:br/>
              <w:t>Powietrze nawiewane, Zima ; Lato 16.0°C / RH 10% ; 32.4°C / RH 44%</w:t>
              <w:br/>
              <w:t>Nagrzewnica, woda 11.0 kW ; 5.0/16.0°C ; Czynnik 70/50°C ; 10.2 kPa ; 0.14 l/s ; R 3/4" / 3/4"</w:t>
              <w:br/>
              <w:t>Filtr Nawiew / Wywiew F7 - ePM1 60% / Metalowy filtr siatkowy (tłuszczowy) + M5 - ePM10 60%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88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ostokątn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edukcja asymetryczn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c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,6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5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ostokątn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łumik kanałowy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asymetrycz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2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63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39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,5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7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ymetrycz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1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ymetrycz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5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46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42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edukcja asymetryczn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c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9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ymetrycz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9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,8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78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0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8</w:t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rójnik prosty z prostokątnym odejściem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g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h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54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3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26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1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edukcja asymetryczn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c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5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,80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ymetrycz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01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dsadzka symetryczn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4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77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4</w:t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rójnik prosty z prostokątnym odejściem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g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h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06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3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57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03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6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aślepka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b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b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ymetryczne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g=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62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,0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5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b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rójnik prosty z prostokątnym odejściem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g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h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0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3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6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3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ratka wentylacyjna prostokątna w wykoaniu warsztatowym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H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---------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aślepk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6</w:t>
            </w:r>
          </w:p>
        </w:tc>
      </w:tr>
      <w:tr>
        <w:trPr>
          <w:trHeight w:val="120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centrala nawiewno wywiewna dachowa :Topvex SR20-R-HWH ODK Przepływ powietrza (1,205 kg/m³) 1 000 900 m³/h</w:t>
              <w:br/>
              <w:t>Spręż dysp. 300 300 Pa</w:t>
              <w:br/>
              <w:t>Projektowa temperatura zewnętrzna -16,0 °C</w:t>
              <w:br/>
              <w:t>Nagrzewnica wodna 4 167 W ; 12,1/20,3°C</w:t>
              <w:br/>
              <w:t>Obieg wodny 70,0/50,0 °C ; 7,57 kPa ; 3,04 l/min ; 1/2" / 1/2" Średnica króćców przyłącz.</w:t>
              <w:br/>
              <w:t>Energia</w:t>
              <w:br/>
              <w:t>Sprawność temperaturowa (mokra/EN 308) 78,0 / 78,0 %</w:t>
              <w:br/>
              <w:t>Main power supply 1x230V + PE, 50/60 Hz, 1x13 A, 1,825 kW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484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dsadzka okrągł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3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8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0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Symetryczne przejście koło/prostokąt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32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ostokątn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łumik kanałowy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22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2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b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36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4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0.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rzutow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0.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rzutnia dachowa okrągła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6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49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9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0.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łączka mufowa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3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0.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rzutow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0.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rzutnia dachowa okrągła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2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43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2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0.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łączka mufowa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3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1.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rzutow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1.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rzutnia dachowa okrągła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4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1.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.0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26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K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Czerp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K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rzutnia dachowa prostokątna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ymetrycz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6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88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9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,0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asymetrycz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,59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K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ostokątny króciec elastyczny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Kb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rzutow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Kb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rzutnia dachowa okrągła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,5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15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5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.0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,9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17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46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5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Kb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łączka mufowa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7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.00 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,1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81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51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lapa przeciwpożarowa okrągł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5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74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3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36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1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.04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33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22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entylator kanałowy okrągły systemair KV100 Sileo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55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nemostat okrągły  o wydajnosci wg. Części graficznej opracowani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2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15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12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4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łączka mufowa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.00 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,2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81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5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lapa przeciwpożarowa okrągł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39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5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37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2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1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3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16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5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entylator kanałowy okrągły systemair KV100 Sileo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2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nemostat okrągły  o wydajnosci wg. Części graficznej opracowani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2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57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6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5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14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54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50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łączka mufowa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3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.00 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,0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81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5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lapa przeciwpożarowa okrągł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39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57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83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entylator kanałowy okrągły systemair KV100 Sileo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26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nemostat okrągły  o wydajnosci wg. Części graficznej opracowani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2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96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3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12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4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łączka mufowa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4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.00 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5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81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5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lapa przeciwpożarowa okrągł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32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09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3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85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entylator kanałowy okrągły systemair KV100 Sileo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52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nemostat okrągły  o wydajnosci wg. Części graficznej opracowani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2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69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2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05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3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,17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,12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37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35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łączka mufowa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45 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2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.0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5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48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5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09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3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.03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32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32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entylator kanałowy okrągły systemair KV100 Sileo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2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nemostat okrągły  o wydajnosci wg. Części graficznej opracowani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2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łączka mufowa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0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86 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0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.0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2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39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27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21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entylator kanałowy okrągły systemair KV100 Sileo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93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9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22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rójnik symetryczny redukcyjny 90 stopni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2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3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1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pustnica okrągł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11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nemostat okrągły  o wydajnosci wg. Części graficznej opracowani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2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23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7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0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łączka mufowa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91 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5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.0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2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9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52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6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11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91 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5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.0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2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9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3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9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61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9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1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39 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3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.0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,51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9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37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2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14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entylator kanałowy okrągły in-li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54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nemostat okrągły  o wydajnosci wg. Części graficznej opracowani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2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łączka mufowa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3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50 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.0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2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3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49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5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entylator kanałowy okrągły in-li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48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5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nemostat okrągły  o wydajnosci wg. Części graficznej opracowani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2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łączka mufowa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4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44 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2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.0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2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14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3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26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entylator kanałowy okrągły in-li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21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nemostat okrągły  o wydajnosci wg. Części graficznej opracowani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2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łączka mufowa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5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91 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5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.0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2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entylator osiowy  o wydajnosci wg. Części graficznej opracowani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5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łączka mufowa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6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6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86 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1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.0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5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31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0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6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entylator osiowy  o wydajnosci wg. Części graficznej opracowania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7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7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83 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.0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5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51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6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entylator osiowy  o wydajnosci wg. Części graficznej opracowania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8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8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76 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.0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2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11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3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8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entylator osiowy  o wydajnosci wg. Części graficznej opracowania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9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9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86 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1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.0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,2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58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46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entylator kanałowy okrągły systemair KV100 Sileo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17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5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59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9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nemostat okrągły  o wydajnosci wg. Części graficznej opracowani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2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9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łączka mufowa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.00 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9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5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39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2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entylator kanałowy okrągły systemair KV100 Sileo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32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19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rójnik symetryczny redukcyjny 90 stopni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2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3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3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pustnica okrągł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8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5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nemostat okrągły  o wydajnosci wg. Części graficznej opracowani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2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61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9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68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1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łączka mufowa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1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.00 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63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32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26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entylator kanałowy okrągły systemair KV100 Sileo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63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58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rójnik symetryczny redukcyjny 90 stopni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2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3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1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pustnica okrągł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nemostat okrągły  o wydajnosci wg. Części graficznej opracowani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2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6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9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łączka mufowa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3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.00 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63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9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19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entylator kanałowy okrągły systemair KV100 Sileo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09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3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6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9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nemostat okrągły  o wydajnosci wg. Części graficznej opracowani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2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łączka mufowa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3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Heading1"/>
        <w:rPr>
          <w:sz w:val="24"/>
          <w:szCs w:val="24"/>
        </w:rPr>
      </w:pPr>
      <w:bookmarkStart w:id="14" w:name="__RefHeading___Toc124235153"/>
      <w:bookmarkEnd w:id="14"/>
      <w:r>
        <w:rPr>
          <w:sz w:val="24"/>
          <w:szCs w:val="24"/>
        </w:rPr>
        <w:t>karty doboru urządzeń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karta doboru pomp ciepła – poniższe dane dotycza pojedynczej pompy</w:t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5939155" cy="6370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637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6027420" cy="5521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7420" cy="552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rPr>
          <w:szCs w:val="20"/>
        </w:rPr>
      </w:pPr>
      <w:r>
        <w:rPr>
          <w:szCs w:val="20"/>
        </w:rPr>
        <w:t>Karty central wentylacyjnych</w:t>
      </w:r>
    </w:p>
    <w:p>
      <w:pPr>
        <w:pStyle w:val="Normal"/>
        <w:rPr>
          <w:szCs w:val="20"/>
        </w:rPr>
      </w:pPr>
      <w:r>
        <w:rPr>
          <w:szCs w:val="20"/>
        </w:rPr>
        <w:t>Centrala kuchni – wentylacja ogólna</w:t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6021070" cy="407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8" r="-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07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5041265" cy="2364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4926965" cy="3398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965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0"/>
        </w:rPr>
      </w:pPr>
      <w:r>
        <w:rPr>
          <w:szCs w:val="20"/>
        </w:rPr>
        <w:t>Cemntrala obsługi okapów</w:t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6503035" cy="7112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3035" cy="711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0"/>
        </w:rPr>
      </w:pPr>
      <w:r>
        <w:rPr>
          <w:szCs w:val="20"/>
        </w:rPr>
        <w:t>Centrale obsługi Sali audio, jadalni, świetlicy – łącznie 3szt</w:t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5859780" cy="6217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780" cy="621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5894070" cy="4310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070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417" w:right="991" w:gutter="0" w:header="426" w:top="1191" w:footer="1016" w:bottom="140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ee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lineRule="atLeast" w:line="100" w:before="0" w:after="0"/>
      <w:ind w:left="993" w:right="360" w:hanging="142"/>
      <w:jc w:val="center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40">
              <wp:simplePos x="0" y="0"/>
              <wp:positionH relativeFrom="column">
                <wp:posOffset>5596255</wp:posOffset>
              </wp:positionH>
              <wp:positionV relativeFrom="paragraph">
                <wp:posOffset>635</wp:posOffset>
              </wp:positionV>
              <wp:extent cx="342265" cy="233045"/>
              <wp:effectExtent l="0" t="0" r="0" b="0"/>
              <wp:wrapSquare wrapText="bothSides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265" cy="23304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3975" tIns="53975" rIns="53975" bIns="539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.95pt;height:18.35pt;mso-wrap-distance-left:5.7pt;mso-wrap-distance-right:5.7pt;mso-wrap-distance-top:5.7pt;mso-wrap-distance-bottom:5.7pt;margin-top:0.05pt;mso-position-vertical-relative:text;margin-left:440.65pt;mso-position-horizontal-relative:text">
              <v:textbox inset="0.0590277777777778in,0.0590277777777778in,0.0590277777777778in,0.05902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PROJEKT TECHNICZNY – INSTALACJE SANITARNE WEWNĘTRZNE</w:t>
    </w:r>
  </w:p>
  <w:p>
    <w:pPr>
      <w:pStyle w:val="Normal"/>
      <w:suppressAutoHyphens w:val="false"/>
      <w:autoSpaceDE w:val="false"/>
      <w:jc w:val="center"/>
      <w:rPr>
        <w:rFonts w:ascii="Arial Narrow" w:hAnsi="Arial Narrow" w:cs="Arial"/>
        <w:i/>
        <w:i/>
        <w:sz w:val="16"/>
        <w:szCs w:val="16"/>
      </w:rPr>
    </w:pPr>
    <w:r>
      <w:rPr>
        <w:rFonts w:cs="Arial" w:ascii="Arial Narrow" w:hAnsi="Arial Narrow"/>
        <w:i/>
        <w:sz w:val="16"/>
        <w:szCs w:val="16"/>
      </w:rPr>
      <w:t xml:space="preserve">Dla inwestycji: Przebudowa i remont istniejącego budynku, budowa schodów zewnętrznych, zagospodarowanie terenu wokół budynku w ramach zadania: </w:t>
    </w:r>
  </w:p>
  <w:p>
    <w:pPr>
      <w:pStyle w:val="Normal"/>
      <w:suppressAutoHyphens w:val="false"/>
      <w:autoSpaceDE w:val="false"/>
      <w:jc w:val="center"/>
      <w:rPr>
        <w:rFonts w:ascii="Arial Narrow" w:hAnsi="Arial Narrow" w:cs="Arial"/>
        <w:i/>
        <w:i/>
        <w:sz w:val="16"/>
        <w:szCs w:val="16"/>
      </w:rPr>
    </w:pPr>
    <w:r>
      <w:rPr>
        <w:rFonts w:cs="Arial" w:ascii="Arial Narrow" w:hAnsi="Arial Narrow"/>
        <w:i/>
        <w:sz w:val="16"/>
        <w:szCs w:val="16"/>
      </w:rPr>
      <w:t>poprawa efektywności energetycznej budynku wielofunkcyjnego w Grzmiącej wraz z jego modernizacj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2484"/>
        </w:tabs>
        <w:ind w:left="2484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72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651" w:leader="none"/>
      </w:tabs>
      <w:spacing w:lineRule="auto" w:line="480" w:before="120" w:after="0"/>
      <w:ind w:left="720" w:right="0" w:hanging="11"/>
      <w:outlineLvl w:val="2"/>
    </w:pPr>
    <w:rPr>
      <w:rFonts w:ascii="Arial" w:hAnsi="Arial" w:cs="Arial"/>
      <w:b/>
      <w:bCs/>
      <w:i/>
      <w:sz w:val="28"/>
      <w:szCs w:val="28"/>
      <w:lang w:val="en-US"/>
    </w:rPr>
  </w:style>
  <w:style w:type="character" w:styleId="WW8Num3z0">
    <w:name w:val="WW8Num3z0"/>
    <w:qFormat/>
    <w:rPr>
      <w:rFonts w:ascii="Wingdings" w:hAnsi="Wingdings" w:cs="StarSymbol;Times New Roman"/>
      <w:sz w:val="18"/>
      <w:szCs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 2" w:hAnsi="Wingdings 2" w:cs="StarSymbol;Times New Roman"/>
      <w:sz w:val="18"/>
      <w:szCs w:val="18"/>
    </w:rPr>
  </w:style>
  <w:style w:type="character" w:styleId="WW8Num7z2">
    <w:name w:val="WW8Num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z3">
    <w:name w:val="WW8Num7z3"/>
    <w:qFormat/>
    <w:rPr>
      <w:rFonts w:ascii="Wingdings" w:hAnsi="Wingdings" w:cs="StarSymbol;Times New Roman"/>
      <w:sz w:val="18"/>
      <w:szCs w:val="18"/>
    </w:rPr>
  </w:style>
  <w:style w:type="character" w:styleId="WW8Num8z0">
    <w:name w:val="WW8Num8z0"/>
    <w:qFormat/>
    <w:rPr>
      <w:rFonts w:ascii="Wingdings 2" w:hAnsi="Wingdings 2" w:cs="StarSymbol;Times New Roman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StarSymbol;Times New Roman"/>
      <w:sz w:val="18"/>
      <w:szCs w:val="18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tarSymbol;Times New Roman"/>
      <w:sz w:val="18"/>
      <w:szCs w:val="18"/>
    </w:rPr>
  </w:style>
  <w:style w:type="character" w:styleId="WW8Num12z0">
    <w:name w:val="WW8Num12z0"/>
    <w:qFormat/>
    <w:rPr>
      <w:rFonts w:ascii="Symbol" w:hAnsi="Symbol" w:cs="StarSymbol;Times New Roman"/>
      <w:sz w:val="18"/>
      <w:szCs w:val="18"/>
    </w:rPr>
  </w:style>
  <w:style w:type="character" w:styleId="WW8Num12z1">
    <w:name w:val="WW8Num12z1"/>
    <w:qFormat/>
    <w:rPr>
      <w:rFonts w:ascii="OpenSymbol;Arial Unicode MS" w:hAnsi="OpenSymbol;Arial Unicode MS" w:cs="StarSymbol;Times New Roman"/>
      <w:sz w:val="18"/>
      <w:szCs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tarSymbol;Times New Roman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tarSymbol;Times New Roman"/>
      <w:sz w:val="18"/>
      <w:szCs w:val="18"/>
    </w:rPr>
  </w:style>
  <w:style w:type="character" w:styleId="WW8Num21z0">
    <w:name w:val="WW8Num21z0"/>
    <w:qFormat/>
    <w:rPr>
      <w:rFonts w:ascii="Symbol" w:hAnsi="Symbol" w:cs="StarSymbol;Times New Roman"/>
      <w:sz w:val="18"/>
      <w:szCs w:val="18"/>
    </w:rPr>
  </w:style>
  <w:style w:type="character" w:styleId="WW8Num22z0">
    <w:name w:val="WW8Num22z0"/>
    <w:qFormat/>
    <w:rPr>
      <w:rFonts w:ascii="Wingdings 2" w:hAnsi="Wingdings 2" w:cs="StarSymbol;Times New Roman"/>
      <w:sz w:val="18"/>
      <w:szCs w:val="18"/>
    </w:rPr>
  </w:style>
  <w:style w:type="character" w:styleId="WW8Num22z2">
    <w:name w:val="WW8Num2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2z3">
    <w:name w:val="WW8Num22z3"/>
    <w:qFormat/>
    <w:rPr>
      <w:rFonts w:ascii="Wingdings" w:hAnsi="Wingdings" w:cs="StarSymbol;Times New Roman"/>
      <w:sz w:val="18"/>
      <w:szCs w:val="18"/>
    </w:rPr>
  </w:style>
  <w:style w:type="character" w:styleId="WW8Num23z0">
    <w:name w:val="WW8Num23z0"/>
    <w:qFormat/>
    <w:rPr>
      <w:rFonts w:ascii="Wingdings 2" w:hAnsi="Wingdings 2" w:cs="StarSymbol;Times New Roman"/>
      <w:sz w:val="18"/>
      <w:szCs w:val="18"/>
    </w:rPr>
  </w:style>
  <w:style w:type="character" w:styleId="WW8Num23z2">
    <w:name w:val="WW8Num2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3z3">
    <w:name w:val="WW8Num23z3"/>
    <w:qFormat/>
    <w:rPr>
      <w:rFonts w:ascii="Wingdings" w:hAnsi="Wingdings" w:cs="StarSymbol;Times New Roman"/>
      <w:sz w:val="18"/>
      <w:szCs w:val="18"/>
    </w:rPr>
  </w:style>
  <w:style w:type="character" w:styleId="WW8Num24z0">
    <w:name w:val="WW8Num24z0"/>
    <w:qFormat/>
    <w:rPr>
      <w:rFonts w:ascii="Symbol" w:hAnsi="Symbol" w:cs="StarSymbol;Times New Roman"/>
      <w:sz w:val="18"/>
      <w:szCs w:val="18"/>
    </w:rPr>
  </w:style>
  <w:style w:type="character" w:styleId="WW8Num25z0">
    <w:name w:val="WW8Num25z0"/>
    <w:qFormat/>
    <w:rPr>
      <w:rFonts w:ascii="Wingdings 2" w:hAnsi="Wingdings 2" w:cs="StarSymbol;Times New Roman"/>
      <w:sz w:val="18"/>
      <w:szCs w:val="18"/>
    </w:rPr>
  </w:style>
  <w:style w:type="character" w:styleId="WW8Num25z2">
    <w:name w:val="WW8Num2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5z3">
    <w:name w:val="WW8Num25z3"/>
    <w:qFormat/>
    <w:rPr>
      <w:rFonts w:ascii="Wingdings" w:hAnsi="Wingdings" w:cs="StarSymbol;Times New Roman"/>
      <w:sz w:val="18"/>
      <w:szCs w:val="18"/>
    </w:rPr>
  </w:style>
  <w:style w:type="character" w:styleId="WW8Num26z0">
    <w:name w:val="WW8Num26z0"/>
    <w:qFormat/>
    <w:rPr>
      <w:rFonts w:ascii="Wingdings 2" w:hAnsi="Wingdings 2" w:cs="StarSymbol;Times New Roman"/>
      <w:sz w:val="18"/>
      <w:szCs w:val="18"/>
    </w:rPr>
  </w:style>
  <w:style w:type="character" w:styleId="WW8Num26z1">
    <w:name w:val="WW8Num26z1"/>
    <w:qFormat/>
    <w:rPr>
      <w:rFonts w:ascii="OpenSymbol;Arial Unicode MS" w:hAnsi="OpenSymbol;Arial Unicode MS" w:cs="StarSymbol;Times New Roman"/>
      <w:sz w:val="18"/>
      <w:szCs w:val="18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2" w:hAnsi="Wingdings 2" w:cs="StarSymbol;Times New Roman"/>
      <w:sz w:val="18"/>
      <w:szCs w:val="18"/>
    </w:rPr>
  </w:style>
  <w:style w:type="character" w:styleId="WW8Num27z2">
    <w:name w:val="WW8Num2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7z3">
    <w:name w:val="WW8Num27z3"/>
    <w:qFormat/>
    <w:rPr>
      <w:rFonts w:ascii="Wingdings" w:hAnsi="Wingdings" w:cs="StarSymbol;Times New Roman"/>
      <w:sz w:val="18"/>
      <w:szCs w:val="18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8z3">
    <w:name w:val="WW8Num28z3"/>
    <w:qFormat/>
    <w:rPr>
      <w:rFonts w:ascii="Symbol" w:hAnsi="Symbol" w:cs="Symbol"/>
      <w:b/>
      <w:i w:val="false"/>
      <w:sz w:val="20"/>
      <w:szCs w:val="20"/>
    </w:rPr>
  </w:style>
  <w:style w:type="character" w:styleId="WW8Num29z0">
    <w:name w:val="WW8Num29z0"/>
    <w:qFormat/>
    <w:rPr>
      <w:b/>
      <w:i w:val="false"/>
      <w:iCs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StarSymbol;Times New Roman"/>
      <w:sz w:val="18"/>
      <w:szCs w:val="1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bCs w:val="false"/>
      <w:i w:val="false"/>
      <w:iCs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StarSymbol;Times New Roman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1">
    <w:name w:val="WW8Num9z1"/>
    <w:qFormat/>
    <w:rPr>
      <w:rFonts w:ascii="Wingdings 2" w:hAnsi="Wingdings 2" w:cs="StarSymbol;Times New Roman"/>
      <w:sz w:val="18"/>
      <w:szCs w:val="18"/>
    </w:rPr>
  </w:style>
  <w:style w:type="character" w:styleId="WW8Num9z2">
    <w:name w:val="WW8Num9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z3">
    <w:name w:val="WW8Num9z3"/>
    <w:qFormat/>
    <w:rPr>
      <w:rFonts w:ascii="Wingdings" w:hAnsi="Wingdings" w:cs="StarSymbol;Times New Roman"/>
      <w:sz w:val="18"/>
      <w:szCs w:val="18"/>
    </w:rPr>
  </w:style>
  <w:style w:type="character" w:styleId="WW8Num10z1">
    <w:name w:val="WW8Num10z1"/>
    <w:qFormat/>
    <w:rPr>
      <w:rFonts w:ascii="Wingdings 2" w:hAnsi="Wingdings 2" w:cs="StarSymbol;Times New Roman"/>
      <w:sz w:val="18"/>
      <w:szCs w:val="18"/>
    </w:rPr>
  </w:style>
  <w:style w:type="character" w:styleId="WW8Num10z2">
    <w:name w:val="WW8Num1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z3">
    <w:name w:val="WW8Num10z3"/>
    <w:qFormat/>
    <w:rPr>
      <w:rFonts w:ascii="Wingdings" w:hAnsi="Wingdings" w:cs="StarSymbol;Times New Roman"/>
      <w:sz w:val="18"/>
      <w:szCs w:val="18"/>
    </w:rPr>
  </w:style>
  <w:style w:type="character" w:styleId="WW8Num11z1">
    <w:name w:val="WW8Num11z1"/>
    <w:qFormat/>
    <w:rPr>
      <w:rFonts w:ascii="Wingdings 2" w:hAnsi="Wingdings 2" w:cs="StarSymbol;Times New Roman"/>
      <w:sz w:val="18"/>
      <w:szCs w:val="18"/>
    </w:rPr>
  </w:style>
  <w:style w:type="character" w:styleId="WW8Num11z2">
    <w:name w:val="WW8Num1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z3">
    <w:name w:val="WW8Num11z3"/>
    <w:qFormat/>
    <w:rPr>
      <w:rFonts w:ascii="Wingdings" w:hAnsi="Wingdings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z3">
    <w:name w:val="WW8Num12z3"/>
    <w:qFormat/>
    <w:rPr>
      <w:rFonts w:ascii="Wingdings" w:hAnsi="Wingdings" w:cs="StarSymbol;Times New Roman"/>
      <w:sz w:val="18"/>
      <w:szCs w:val="18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3z1">
    <w:name w:val="WW8Num13z1"/>
    <w:qFormat/>
    <w:rPr>
      <w:rFonts w:ascii="Wingdings 2" w:hAnsi="Wingdings 2" w:cs="StarSymbol;Times New Roman"/>
      <w:sz w:val="18"/>
      <w:szCs w:val="18"/>
    </w:rPr>
  </w:style>
  <w:style w:type="character" w:styleId="WW8Num13z2">
    <w:name w:val="WW8Num1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3z3">
    <w:name w:val="WW8Num13z3"/>
    <w:qFormat/>
    <w:rPr>
      <w:rFonts w:ascii="Wingdings" w:hAnsi="Wingdings" w:cs="StarSymbol;Times New Roman"/>
      <w:sz w:val="18"/>
      <w:szCs w:val="18"/>
    </w:rPr>
  </w:style>
  <w:style w:type="character" w:styleId="WW8Num14z0">
    <w:name w:val="WW8Num14z0"/>
    <w:qFormat/>
    <w:rPr>
      <w:rFonts w:ascii="Symbol" w:hAnsi="Symbol" w:cs="StarSymbol;Times New Roman"/>
      <w:sz w:val="18"/>
      <w:szCs w:val="1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1">
    <w:name w:val="WW8Num17z1"/>
    <w:qFormat/>
    <w:rPr>
      <w:rFonts w:ascii="OpenSymbol;Arial Unicode MS" w:hAnsi="OpenSymbol;Arial Unicode MS" w:cs="StarSymbol;Times New Roman"/>
      <w:sz w:val="18"/>
      <w:szCs w:val="18"/>
    </w:rPr>
  </w:style>
  <w:style w:type="character" w:styleId="WW8Num21z1">
    <w:name w:val="WW8Num21z1"/>
    <w:qFormat/>
    <w:rPr>
      <w:rFonts w:ascii="OpenSymbol;Arial Unicode MS" w:hAnsi="OpenSymbol;Arial Unicode MS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8z2">
    <w:name w:val="WW8Num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1">
    <w:name w:val="WW8Num14z1"/>
    <w:qFormat/>
    <w:rPr>
      <w:rFonts w:ascii="Wingdings 2" w:hAnsi="Wingdings 2" w:cs="StarSymbol;Times New Roman"/>
      <w:sz w:val="18"/>
      <w:szCs w:val="18"/>
    </w:rPr>
  </w:style>
  <w:style w:type="character" w:styleId="WW8Num14z2">
    <w:name w:val="WW8Num1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3">
    <w:name w:val="WW8Num14z3"/>
    <w:qFormat/>
    <w:rPr>
      <w:rFonts w:ascii="Wingdings" w:hAnsi="Wingdings" w:cs="StarSymbol;Times New Roman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">
    <w:name w:val="WW-Domy?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2z0">
    <w:name w:val="WW8Num172z0"/>
    <w:qFormat/>
    <w:rPr>
      <w:b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1">
    <w:name w:val="WW8Num237z1"/>
    <w:qFormat/>
    <w:rPr>
      <w:b/>
      <w:sz w:val="24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color w:val="FF0000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color w:val="FF0000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i/>
      <w:sz w:val="22"/>
      <w:szCs w:val="36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sz w:val="16"/>
      <w:lang w:val="it-IT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</w:pPr>
    <w:rPr>
      <w:b/>
      <w:sz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left" w:pos="284" w:leader="none"/>
        <w:tab w:val="left" w:pos="9214" w:leader="dot"/>
      </w:tabs>
      <w:ind w:left="0" w:right="0" w:hanging="0"/>
    </w:pPr>
    <w:rPr>
      <w:rFonts w:ascii="Arial" w:hAnsi="Arial" w:cs="Arial"/>
      <w:i/>
      <w:color w:val="FF0000"/>
      <w:lang w:val="zxx"/>
    </w:rPr>
  </w:style>
  <w:style w:type="paragraph" w:styleId="Contents3">
    <w:name w:val="TOC 3"/>
    <w:basedOn w:val="Normal"/>
    <w:next w:val="Normal"/>
    <w:pPr>
      <w:tabs>
        <w:tab w:val="clear" w:pos="709"/>
        <w:tab w:val="right" w:pos="13888" w:leader="dot"/>
      </w:tabs>
      <w:spacing w:lineRule="auto" w:line="360"/>
      <w:ind w:left="284" w:right="0" w:firstLine="1"/>
    </w:pPr>
    <w:rPr>
      <w:rFonts w:ascii="Arial" w:hAnsi="Arial" w:cs="Arial"/>
      <w:sz w:val="18"/>
      <w:lang w:val="zxx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Text1">
    <w:name w:val="text_1"/>
    <w:basedOn w:val="Normal"/>
    <w:qFormat/>
    <w:pPr>
      <w:widowControl w:val="false"/>
      <w:spacing w:lineRule="auto" w:line="360"/>
    </w:pPr>
    <w:rPr>
      <w:rFonts w:ascii="Arial" w:hAnsi="Arial" w:cs="Arial"/>
      <w:i/>
      <w:sz w:val="22"/>
    </w:rPr>
  </w:style>
  <w:style w:type="paragraph" w:styleId="Stand1">
    <w:name w:val="Stand_1"/>
    <w:basedOn w:val="Normal"/>
    <w:qFormat/>
    <w:pPr>
      <w:widowControl w:val="false"/>
    </w:pPr>
    <w:rPr>
      <w:sz w:val="26"/>
    </w:rPr>
  </w:style>
  <w:style w:type="paragraph" w:styleId="WWTekstpodstawowywcity2">
    <w:name w:val="WW-Tekst podstawowy wci?ty 2"/>
    <w:basedOn w:val="Normal"/>
    <w:qFormat/>
    <w:pPr>
      <w:ind w:left="75" w:right="0" w:firstLine="1"/>
      <w:jc w:val="center"/>
    </w:pPr>
    <w:rPr>
      <w:sz w:val="24"/>
    </w:rPr>
  </w:style>
  <w:style w:type="paragraph" w:styleId="WWTekstpodstawowywcity3">
    <w:name w:val="WW-Tekst podstawowy wci?ty 3"/>
    <w:basedOn w:val="Normal"/>
    <w:qFormat/>
    <w:pPr>
      <w:spacing w:before="0" w:after="120"/>
      <w:ind w:left="284" w:right="0" w:hanging="170"/>
    </w:pPr>
    <w:rPr/>
  </w:style>
  <w:style w:type="paragraph" w:styleId="WWListanumerowana">
    <w:name w:val="WW-Lista numerowana"/>
    <w:basedOn w:val="Normal"/>
    <w:next w:val="Normal"/>
    <w:qFormat/>
    <w:pPr>
      <w:numPr>
        <w:ilvl w:val="0"/>
        <w:numId w:val="2"/>
      </w:numPr>
    </w:pPr>
    <w:rPr>
      <w:rFonts w:ascii="Arial" w:hAnsi="Arial" w:cs="Arial"/>
      <w:i/>
      <w:sz w:val="26"/>
    </w:rPr>
  </w:style>
  <w:style w:type="paragraph" w:styleId="Listanumwerowana2">
    <w:name w:val="Lista numwerowana 2"/>
    <w:basedOn w:val="WWListanumerowana"/>
    <w:qFormat/>
    <w:pPr/>
    <w:rPr>
      <w:rFonts w:ascii="Arial" w:hAnsi="Arial" w:cs="Arial"/>
      <w:sz w:val="24"/>
    </w:rPr>
  </w:style>
  <w:style w:type="paragraph" w:styleId="Listanumwerowana3">
    <w:name w:val="Lista numwerowana 3"/>
    <w:basedOn w:val="Listanumwerowana2"/>
    <w:next w:val="Normal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Normal1">
    <w:name w:val="LO-Normal"/>
    <w:basedOn w:val="Normal"/>
    <w:qFormat/>
    <w:pPr>
      <w:ind w:left="0" w:right="0" w:hanging="0"/>
      <w:jc w:val="left"/>
    </w:pPr>
    <w:rPr>
      <w:sz w:val="24"/>
      <w:lang w:val="pl-PL"/>
    </w:rPr>
  </w:style>
  <w:style w:type="paragraph" w:styleId="Domylnie">
    <w:name w:val="Domy?lnie"/>
    <w:basedOn w:val="Normal1"/>
    <w:qFormat/>
    <w:pPr>
      <w:spacing w:lineRule="auto" w:line="288" w:before="40" w:after="40"/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  <w:sz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63">
    <w:name w:val="xl63"/>
    <w:basedOn w:val="Normal"/>
    <w:qFormat/>
    <w:pPr>
      <w:suppressAutoHyphens w:val="false"/>
      <w:spacing w:before="100" w:after="100"/>
    </w:pPr>
    <w:rPr>
      <w:rFonts w:ascii="Arial" w:hAnsi="Arial" w:eastAsia="Times New Roman" w:cs="Arial"/>
      <w:sz w:val="12"/>
      <w:szCs w:val="12"/>
    </w:rPr>
  </w:style>
  <w:style w:type="paragraph" w:styleId="Xl64">
    <w:name w:val="xl64"/>
    <w:basedOn w:val="Normal"/>
    <w:qFormat/>
    <w:pPr>
      <w:suppressAutoHyphens w:val="false"/>
      <w:spacing w:before="100" w:after="100"/>
      <w:jc w:val="right"/>
    </w:pPr>
    <w:rPr>
      <w:rFonts w:ascii="Arial" w:hAnsi="Arial" w:eastAsia="Times New Roman" w:cs="Arial"/>
      <w:b/>
      <w:bCs/>
      <w:sz w:val="12"/>
      <w:szCs w:val="12"/>
    </w:rPr>
  </w:style>
  <w:style w:type="paragraph" w:styleId="Xl65">
    <w:name w:val="xl65"/>
    <w:basedOn w:val="Normal"/>
    <w:qFormat/>
    <w:pPr>
      <w:suppressAutoHyphens w:val="false"/>
      <w:spacing w:before="100" w:after="100"/>
    </w:pPr>
    <w:rPr>
      <w:rFonts w:ascii="Arial" w:hAnsi="Arial" w:eastAsia="Times New Roman" w:cs="Arial"/>
      <w:sz w:val="12"/>
      <w:szCs w:val="1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sz w:val="12"/>
      <w:szCs w:val="12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sz w:val="12"/>
      <w:szCs w:val="12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sz w:val="12"/>
      <w:szCs w:val="12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sz w:val="12"/>
      <w:szCs w:val="12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sz w:val="12"/>
      <w:szCs w:val="1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9:52:00Z</dcterms:created>
  <dc:creator>Wojciech Skowron</dc:creator>
  <dc:description/>
  <cp:keywords/>
  <dc:language>en-US</dc:language>
  <cp:lastModifiedBy>Konto Microsoft</cp:lastModifiedBy>
  <cp:lastPrinted>2023-01-10T09:28:00Z</cp:lastPrinted>
  <dcterms:modified xsi:type="dcterms:W3CDTF">2023-01-10T13:17:00Z</dcterms:modified>
  <cp:revision>20</cp:revision>
  <dc:subject/>
  <dc:title>S P I S     T R E Ś C I</dc:title>
</cp:coreProperties>
</file>